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/>
          </w:tcPr>
          <w:p>
            <w:pPr>
              <w:pStyle w:val="Heading3"/>
              <w:ind w:hanging="0"/>
              <w:rPr/>
            </w:pPr>
            <w:r>
              <w:rPr/>
              <w:t>Ausschreibungstexte für Fernwärmestationen mit Primärmedium Wasse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p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cs="Xerox Serif Wide" w:ascii="Xerox Serif Wide" w:hAnsi="Xerox Serif Wide"/>
                <w:b/>
                <w:sz w:val="16"/>
              </w:rPr>
              <w:t>FW 2T1</w:t>
            </w:r>
          </w:p>
        </w:tc>
      </w:tr>
      <w:tr>
        <w:trPr>
          <w:cantSplit w:val="true"/>
        </w:trPr>
        <w:tc>
          <w:tcPr>
            <w:tcW w:w="9210" w:type="dxa"/>
            <w:tcBorders/>
          </w:tcPr>
          <w:p>
            <w:pPr>
              <w:pStyle w:val="Heading2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hanging="0"/>
              <w:rPr>
                <w:sz w:val="16"/>
              </w:rPr>
            </w:pPr>
            <w:r>
              <w:rPr>
                <w:sz w:val="16"/>
              </w:rPr>
              <w:t>Vortexte für indirekte Wärmeübertragung mit Wärmeübertrager-Protektor-System (WPS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842"/>
        <w:gridCol w:w="2336"/>
      </w:tblGrid>
      <w:tr>
        <w:trPr>
          <w:cantSplit w:val="true"/>
        </w:trPr>
        <w:tc>
          <w:tcPr>
            <w:tcW w:w="9210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rnwärmestation für indirekte Wärmeübertragung</w:t>
            </w:r>
            <w:r>
              <w:rPr>
                <w:rFonts w:cs="Arial" w:ascii="Arial" w:hAnsi="Arial"/>
                <w:b w:val="false"/>
                <w:sz w:val="16"/>
              </w:rPr>
              <w:t xml:space="preserve"> in modularer Ausführung mit</w:t>
            </w:r>
            <w:r>
              <w:rPr>
                <w:rFonts w:cs="Arial" w:ascii="Arial" w:hAnsi="Arial"/>
                <w:sz w:val="16"/>
              </w:rPr>
              <w:t xml:space="preserve"> W</w:t>
            </w:r>
            <w:r>
              <w:rPr>
                <w:rFonts w:cs="Arial" w:ascii="Arial" w:hAnsi="Arial"/>
                <w:b w:val="false"/>
                <w:sz w:val="16"/>
              </w:rPr>
              <w:t>ärmeübertrager-</w:t>
            </w: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b w:val="false"/>
                <w:sz w:val="16"/>
              </w:rPr>
              <w:t>rotektor-</w:t>
            </w:r>
            <w:r>
              <w:rPr>
                <w:rFonts w:cs="Arial" w:ascii="Arial" w:hAnsi="Arial"/>
                <w:sz w:val="16"/>
              </w:rPr>
              <w:t>S</w:t>
            </w:r>
            <w:r>
              <w:rPr>
                <w:rFonts w:cs="Arial" w:ascii="Arial" w:hAnsi="Arial"/>
                <w:b w:val="false"/>
                <w:sz w:val="16"/>
              </w:rPr>
              <w:t>ystem für hohe Betriebssicherheit nach DIN 4747, Anschlussbaugruppe, Regelventil, Differenzdruckregler, Passstück für WMZ, Plattenwärmeübertragerbaugruppe, Sekundärverteiler für Heizung, Lüftung und Trinkwasser-Erwärmung, Automatische Nachspeisung und Regelsyste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stung bis 3000kW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W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primär maximal bis 150°C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/ Rücklauf primä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 / 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nstrom primär bis 40m³/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³/h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nnweite primär bis DN 80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/ 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nndruck primär bis PN 2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sekundär maximal bis 120°C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/ Rücklauf sekundä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 / 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nstrom sekundär bis 80m³/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³/h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weite der Sekundärabgänge Heizung / Lüftung bis DN 12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/ 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weite der Trinkwasser-Erwärmung sekundär bis DN 6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/ 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druck sekundär bis PN 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kundärverteiler als thermisch getrennter Kastenverteil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 x 150</w:t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zanschluss 1Ph / 230V / 50Hz oder 3Ph / 400V / 50Hz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 / V / Hz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messungen Höhe 2100 x Tiefe 1200 x Breit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m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Xerox Serif Wide" w:hAnsi="Xerox Serif Wide" w:cs="Xerox Serif Wide"/>
                <w:sz w:val="16"/>
              </w:rPr>
            </w:pPr>
            <w:r>
              <w:rPr>
                <w:rFonts w:cs="Arial" w:ascii="Arial" w:hAnsi="Arial"/>
                <w:sz w:val="16"/>
              </w:rPr>
              <w:t>Fabrikat: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RECHSLER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yp:</w:t>
            </w:r>
            <w:r>
              <w:rPr>
                <w:sz w:val="16"/>
              </w:rPr>
              <w:t xml:space="preserve"> </w:t>
            </w:r>
            <w:r>
              <w:rPr>
                <w:rFonts w:cs="Xerox Serif Wide" w:ascii="Xerox Serif Wide" w:hAnsi="Xerox Serif Wide"/>
                <w:b/>
                <w:sz w:val="16"/>
              </w:rPr>
              <w:t>SAYEC</w:t>
            </w:r>
            <w:r>
              <w:rPr>
                <w:rFonts w:cs="Xerox Serif Wide" w:ascii="Xerox Serif Wide" w:hAnsi="Xerox Serif Wide"/>
                <w:b/>
                <w:sz w:val="16"/>
                <w:vertAlign w:val="superscript"/>
              </w:rPr>
              <w:t xml:space="preserve">® </w:t>
            </w:r>
            <w:r>
              <w:rPr>
                <w:rFonts w:cs="Xerox Serif Wide" w:ascii="Xerox Serif Wide" w:hAnsi="Xerox Serif Wide"/>
                <w:b/>
                <w:sz w:val="16"/>
              </w:rPr>
              <w:t>FW 2T1.1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tehend aus: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842"/>
        <w:gridCol w:w="2336"/>
      </w:tblGrid>
      <w:tr>
        <w:trPr>
          <w:cantSplit w:val="true"/>
        </w:trPr>
        <w:tc>
          <w:tcPr>
            <w:tcW w:w="9210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 xml:space="preserve">Fernwärmestation für indirekte Wärmeübertragung </w:t>
            </w:r>
            <w:r>
              <w:rPr>
                <w:rFonts w:cs="Arial" w:ascii="Arial" w:hAnsi="Arial"/>
                <w:b w:val="false"/>
                <w:sz w:val="16"/>
              </w:rPr>
              <w:t>i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</w:rPr>
              <w:t>modularer Ausführung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</w:rPr>
              <w:t>mit</w:t>
            </w:r>
            <w:r>
              <w:rPr>
                <w:rFonts w:cs="Arial" w:ascii="Arial" w:hAnsi="Arial"/>
                <w:sz w:val="16"/>
              </w:rPr>
              <w:t xml:space="preserve"> WPS</w:t>
            </w:r>
            <w:r>
              <w:rPr>
                <w:rFonts w:cs="Arial" w:ascii="Arial" w:hAnsi="Arial"/>
                <w:b w:val="false"/>
                <w:sz w:val="16"/>
              </w:rPr>
              <w:t xml:space="preserve"> für hohe Betriebssicherheit nach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IN 4747, Anschlussbaugruppe, Regelventil, Differenzdruckregler, Passstück für WMZ, Plattenwärmeübertragerbaugruppe, Sekundärverteiler für Heizung, Lüftung und Trinkwasser-Erwärmung, Automatische Nachspeisung und Regelsyste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stung bis 5000kW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W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primär maximal bis 150°C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/ Rücklauf primä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 / 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nstrom primär bis 65m³/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³/h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nnweite primär bis DN 100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/ 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nndruck primär bis PN 2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sekundär maximal bis 120°C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/ Rücklauf sekundä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 / 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nstrom sekundär bis 130m³/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³/h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weite der Sekundärabgänge Heizung / Lüftung bis DN 1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/ 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weite der Trinkwasser-Erwärmung sekundär bis DN 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/ 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druck sekundär bis PN 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kundärverteiler als thermisch getrennter Kastenverteil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x 200</w:t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zanschluss 1Ph / 230V / 50Hz oder 3Ph / 400V / 50Hz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 / V / Hz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messungen Höhe 2400 x Tiefe 1400 x Breit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m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Xerox Serif Wide" w:hAnsi="Xerox Serif Wide" w:cs="Xerox Serif Wide"/>
                <w:sz w:val="16"/>
              </w:rPr>
            </w:pPr>
            <w:r>
              <w:rPr>
                <w:rFonts w:cs="Arial" w:ascii="Arial" w:hAnsi="Arial"/>
                <w:sz w:val="16"/>
              </w:rPr>
              <w:t>Fabrikat: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RECHSLER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yp:</w:t>
            </w:r>
            <w:r>
              <w:rPr>
                <w:sz w:val="16"/>
              </w:rPr>
              <w:t xml:space="preserve"> </w:t>
            </w:r>
            <w:r>
              <w:rPr>
                <w:rFonts w:cs="Xerox Serif Wide" w:ascii="Xerox Serif Wide" w:hAnsi="Xerox Serif Wide"/>
                <w:b/>
                <w:sz w:val="16"/>
              </w:rPr>
              <w:t>SAYEC</w:t>
            </w:r>
            <w:r>
              <w:rPr>
                <w:rFonts w:cs="Xerox Serif Wide" w:ascii="Xerox Serif Wide" w:hAnsi="Xerox Serif Wide"/>
                <w:b/>
                <w:sz w:val="16"/>
                <w:vertAlign w:val="superscript"/>
              </w:rPr>
              <w:t xml:space="preserve">® </w:t>
            </w:r>
            <w:r>
              <w:rPr>
                <w:rFonts w:cs="Xerox Serif Wide" w:ascii="Xerox Serif Wide" w:hAnsi="Xerox Serif Wide"/>
                <w:b/>
                <w:sz w:val="16"/>
              </w:rPr>
              <w:t>FW 2T1.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tehend aus: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/>
          </w:tcPr>
          <w:p>
            <w:pPr>
              <w:pStyle w:val="Heading2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ind w:hanging="0"/>
              <w:rPr>
                <w:sz w:val="16"/>
              </w:rPr>
            </w:pPr>
            <w:r>
              <w:rPr>
                <w:sz w:val="16"/>
              </w:rPr>
              <w:t>Vortexte für direkte Wärmeübertragung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842"/>
        <w:gridCol w:w="2336"/>
      </w:tblGrid>
      <w:tr>
        <w:trPr>
          <w:cantSplit w:val="true"/>
        </w:trPr>
        <w:tc>
          <w:tcPr>
            <w:tcW w:w="9210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ernwärmestation für direkte Wärmeübertragung </w:t>
            </w:r>
            <w:r>
              <w:rPr>
                <w:rFonts w:cs="Arial" w:ascii="Arial" w:hAnsi="Arial"/>
                <w:b w:val="false"/>
                <w:sz w:val="16"/>
              </w:rPr>
              <w:t>nach DIN 4747 mit Anschlussbaugruppe, Regelventil, Differenzdruckregler, Passstück für WMZ, Sekundärverteiler für Heizung, Lüftung und Trinkwasser-Erwärmung und Regelsyste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stung bis 3000kW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W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primär maximal bis 150°C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/ Rücklauf primä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 / 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nstrom primär bis 40m³/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³ / h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nnweite primär bis DN 100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15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/ 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nndruck primär bis PN 2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sekundär maximal bis 120°C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/ Rücklauf sekundä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 / 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nstrom sekundär bis 80m³/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³/h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weite der Sekundärabgänge Heizung / Lüftung bis DN 12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/ 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weite der Trinkwasser-Erwärmung sekundär bis DN 6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/ 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druck sekundär bis PN 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kundärverteiler als thermisch getrennter Kastenverteil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 x 150</w:t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zanschluss 1Ph / 230V / 50Hz oder 3Ph / 400V / 50Hz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 / V / Hz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messungen Höhe 2100 x Tiefe 1200 x Breit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m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Xerox Serif Wide" w:hAnsi="Xerox Serif Wide" w:cs="Xerox Serif Wide"/>
                <w:sz w:val="16"/>
              </w:rPr>
            </w:pPr>
            <w:r>
              <w:rPr>
                <w:rFonts w:cs="Arial" w:ascii="Arial" w:hAnsi="Arial"/>
                <w:sz w:val="16"/>
              </w:rPr>
              <w:t>Fabrikat: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RECHSLER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yp:</w:t>
            </w:r>
            <w:r>
              <w:rPr>
                <w:sz w:val="16"/>
              </w:rPr>
              <w:t xml:space="preserve"> </w:t>
            </w:r>
            <w:r>
              <w:rPr>
                <w:rFonts w:cs="Xerox Serif Wide" w:ascii="Xerox Serif Wide" w:hAnsi="Xerox Serif Wide"/>
                <w:b/>
                <w:sz w:val="16"/>
              </w:rPr>
              <w:t>SAYEC</w:t>
            </w:r>
            <w:r>
              <w:rPr>
                <w:rFonts w:cs="Xerox Serif Wide" w:ascii="Xerox Serif Wide" w:hAnsi="Xerox Serif Wide"/>
                <w:b/>
                <w:sz w:val="16"/>
                <w:vertAlign w:val="superscript"/>
              </w:rPr>
              <w:t xml:space="preserve">® </w:t>
            </w:r>
            <w:r>
              <w:rPr>
                <w:rFonts w:cs="Xerox Serif Wide" w:ascii="Xerox Serif Wide" w:hAnsi="Xerox Serif Wide"/>
                <w:b/>
                <w:sz w:val="16"/>
              </w:rPr>
              <w:t>FW 2T1.1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tehend aus: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842"/>
        <w:gridCol w:w="2336"/>
      </w:tblGrid>
      <w:tr>
        <w:trPr>
          <w:cantSplit w:val="true"/>
        </w:trPr>
        <w:tc>
          <w:tcPr>
            <w:tcW w:w="9210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ernwärmestation für direkte Wärmeübertragung </w:t>
            </w:r>
            <w:r>
              <w:rPr>
                <w:rFonts w:cs="Arial" w:ascii="Arial" w:hAnsi="Arial"/>
                <w:b w:val="false"/>
                <w:sz w:val="16"/>
              </w:rPr>
              <w:t>nach DIN 4747 mit Anschlussbaugruppe, Regelventil, Differenzdruckregler, Passstück für WMZ, Sekundärverteiler für Heizung, Lüftung, Trinkwasser-Erwärmung und Regelsyste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stung bis 5000kW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W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primär maximal bis 120°C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/ Rücklauf primä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 / 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nstrom primär bis 65m³/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³/h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nnweite primär bis DN 125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/ 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nndruck primär bis PN 10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sekundär maximal bis 120°C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/ Rücklauf sekundä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 / 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nstrom sekundär bis 130m³/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³/h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weite der Sekundärabgänge Heizung / Lüftung bis DN 1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/ 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weite der Trinkwasser-Erwärmung sekundär bis DN 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/ 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druck sekundär bis PN 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kundärverteiler als thermisch getrennter Kastenverteil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x 200</w:t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zanschluss 1Ph / 230V / 50Hz oder 3Ph / 400V / 50Hz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 / V / Hz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messungen Höhe 2400 x Tiefe 1400 x Breit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m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Xerox Serif Wide" w:hAnsi="Xerox Serif Wide" w:cs="Xerox Serif Wide"/>
                <w:sz w:val="16"/>
              </w:rPr>
            </w:pPr>
            <w:r>
              <w:rPr>
                <w:rFonts w:cs="Arial" w:ascii="Arial" w:hAnsi="Arial"/>
                <w:sz w:val="16"/>
              </w:rPr>
              <w:t>Fabrikat: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RECHSLER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yp:</w:t>
            </w:r>
            <w:r>
              <w:rPr>
                <w:sz w:val="16"/>
              </w:rPr>
              <w:t xml:space="preserve"> </w:t>
            </w:r>
            <w:r>
              <w:rPr>
                <w:rFonts w:cs="Xerox Serif Wide" w:ascii="Xerox Serif Wide" w:hAnsi="Xerox Serif Wide"/>
                <w:b/>
                <w:sz w:val="16"/>
              </w:rPr>
              <w:t>SAYEC</w:t>
            </w:r>
            <w:r>
              <w:rPr>
                <w:rFonts w:cs="Xerox Serif Wide" w:ascii="Xerox Serif Wide" w:hAnsi="Xerox Serif Wide"/>
                <w:b/>
                <w:sz w:val="16"/>
                <w:vertAlign w:val="superscript"/>
              </w:rPr>
              <w:t xml:space="preserve">® </w:t>
            </w:r>
            <w:r>
              <w:rPr>
                <w:rFonts w:cs="Xerox Serif Wide" w:ascii="Xerox Serif Wide" w:hAnsi="Xerox Serif Wide"/>
                <w:b/>
                <w:sz w:val="16"/>
              </w:rPr>
              <w:t>FW 2T1.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stehend aus: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 xml:space="preserve">Texte für Wärmeübertragerbaugruppe </w:t>
            </w:r>
            <w:r>
              <w:rPr>
                <w:rFonts w:cs="Arial" w:ascii="Arial" w:hAnsi="Arial"/>
                <w:b w:val="false"/>
                <w:sz w:val="16"/>
              </w:rPr>
              <w:t>mit WPS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842"/>
        <w:gridCol w:w="2338"/>
      </w:tblGrid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ärmeübertragerbaugruppe für hohe Betriebssicherheit </w:t>
            </w:r>
            <w:r>
              <w:rPr>
                <w:rFonts w:cs="Arial" w:ascii="Arial" w:hAnsi="Arial"/>
                <w:b w:val="false"/>
                <w:sz w:val="16"/>
              </w:rPr>
              <w:t>nach DIN 4747 mit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ttenwärmeübertrager (PWÜ)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ärmeübertrager-Protektor-System zur Abschirmung des PWÜ gegen mechanische Kräfte, mit verstellbaren 3D-Festlagern an allen PWÜ-Anschlüssen, flexible PWÜ-Aufhängung, freier Sevice-Zugang zum PWÜ von vor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teileraufsatz sekundär zur funktionsgerechten Aufnahme von Sicherheitsventil, Temperatursicherung, Drucksicherung, Temperaturfühler, Entlüfter, Sekundärvorlauf und Sekundärrücklauf entsprechend DIN 4747, isoliergerechter Aufbau zur Isolierung mit vorgefertigten PUR-Formstücke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teiler sekundär als selbsttragender, thermisch getrennter Kastenverteiler zur Aufnahme der Sekundärbaugruppen, isoliergerechter Aufbau zur Isolierung mit vorgefertigten PUR-Formstücken, Anschlüsse für Druckhaltung und Entleerung, Fußträger mit verstellbaren Füßen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istung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W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/ Rücklauf primä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 / 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nstrom primä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³/h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nnweite primär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/ mm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nndruck primär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 Vorlauf / Rücklauf sekundä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 / °C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nstrom sekundä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³/h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nndruck sekundär bis PN 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r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teiler sekundär als thermisch getrennter Kastenverteil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m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4395" w:leader="none"/>
              </w:tabs>
              <w:ind w:left="0" w:hanging="0"/>
              <w:rPr/>
            </w:pPr>
            <w:r>
              <w:rPr>
                <w:rFonts w:cs="Arial" w:ascii="Arial" w:hAnsi="Arial"/>
                <w:sz w:val="16"/>
                <w:u w:val="single"/>
              </w:rPr>
              <w:t>Texte Regelsystem</w:t>
            </w:r>
            <w:r>
              <w:rPr>
                <w:rFonts w:cs="Arial" w:ascii="Arial" w:hAnsi="Arial"/>
                <w:b w:val="false"/>
                <w:sz w:val="16"/>
              </w:rPr>
              <w:t xml:space="preserve"> mit WPS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338"/>
      </w:tblGrid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rnwärme-Regelsystem für hohe Betriebssicherheit </w:t>
            </w:r>
            <w:r>
              <w:rPr>
                <w:rFonts w:cs="Arial" w:ascii="Arial" w:hAnsi="Arial"/>
                <w:sz w:val="16"/>
              </w:rPr>
              <w:t>varecon</w:t>
            </w:r>
            <w:r>
              <w:rPr>
                <w:rFonts w:cs="Xerox Serif Wide" w:ascii="Xerox Serif Wide" w:hAnsi="Xerox Serif Wide"/>
                <w:sz w:val="16"/>
                <w:vertAlign w:val="superscript"/>
              </w:rPr>
              <w:t>®</w:t>
            </w:r>
            <w:r>
              <w:rPr>
                <w:rFonts w:cs="Arial" w:ascii="Arial" w:hAnsi="Arial"/>
                <w:sz w:val="16"/>
              </w:rPr>
              <w:t xml:space="preserve"> fw mit: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chaltschrank komplett mit freiprogrammierbarer Steuerung mit Programm und Handbedienebene 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regelung anforderungsbezogen oder witterungsgeführt für Vorregelkreis mit Begrenzung der Rücklauftemperatur und Leistung oder Volumenstrom, Leistungsregler mit freier Leistungszuordnung für zwei Stellsignalausgänge zu zwei Primärventilen, Eingang für Wärmemengenzähler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ärmeübertrager-Protektor-Funktion zum Schutz des PWÜ gegen thermische Überlastung durch nicht funktionsgerechte Temperaturwechsel, Störungssignalisierung und -registrierung bei thermischer Überlastung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regelung witterungsgeführt mit Raumaufschaltung für Heizungs- und Lüftungskreise, Pumpenschaltung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mperaturregelungen für Trinkwasser-Erwärmung mit ThermoLegio Funktio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üftungsregelung als witterungsgeführte Raum-/ Zuluft-Kaskade für Lüftungskreise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zeige / Einstellung aller Werte über variables Display mit 4x20 Zeichen / 6Tasten in der Schranktür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lwertvorgabe mittels Zeit / Datum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nstellung und Prüfung der Anlage, Dokumentation in deutscher Sprache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elsystem mit der Fernwärmestation verkabelt, Außenfühler und Speicherfühler im Beipack, Elektroanschluss bauseits</w:t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ktrische Leistung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W</w:t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zanschluss 1Ph / 230V / 50Hz oder 3Ph / 400V / 50H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 / V / Hz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ionen: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nderfunktionen in Hard- und Software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</w:rPr>
              <w:t>LON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®</w:t>
            </w:r>
            <w:r>
              <w:rPr>
                <w:rFonts w:cs="Arial" w:ascii="Arial" w:hAnsi="Arial"/>
                <w:sz w:val="16"/>
              </w:rPr>
              <w:t>-Schnittstelle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fibus-Schnittstelle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ittechnik zur Verbrauchsdatenerfassung, Überwachung und Fernbedienung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kumentation mehrsprachig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94" w:gutter="0" w:header="567" w:top="226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erif Wi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sz w:val="14"/>
      </w:rPr>
    </w:pPr>
    <w:r>
      <w:rPr/>
    </w:r>
  </w:p>
  <w:p>
    <w:pPr>
      <w:pStyle w:val="Footer"/>
      <w:ind w:right="360" w:hanging="0"/>
      <w:rPr/>
    </w:pPr>
    <w:r>
      <w:rPr/>
      <w:drawing>
        <wp:inline distT="0" distB="0" distL="0" distR="0">
          <wp:extent cx="6154420" cy="224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6" r="-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615442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90615" cy="711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9061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cs="Arial"/>
      <w:b/>
      <w:sz w:val="16"/>
    </w:rPr>
  </w:style>
  <w:style w:type="character" w:styleId="WW8NumSt1z0">
    <w:name w:val="WW8NumSt1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1:21:00Z</dcterms:created>
  <dc:creator>Heiderose Schulze</dc:creator>
  <dc:description/>
  <cp:keywords/>
  <dc:language>en-US</dc:language>
  <cp:lastModifiedBy>dorogan</cp:lastModifiedBy>
  <cp:lastPrinted>2001-03-20T15:48:00Z</cp:lastPrinted>
  <dcterms:modified xsi:type="dcterms:W3CDTF">2013-07-25T07:47:00Z</dcterms:modified>
  <cp:revision>8</cp:revision>
  <dc:subject/>
  <dc:title>Ausschreibungstexte für Druckerhöhungsanlagen mit 1-6 Stck horizontalen oder vertikalen Kreiselpumpen in PN 10/16/25, Typ SAYEC®DE</dc:title>
</cp:coreProperties>
</file>