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usterausschreibung Druckerhöhungsanlage </w:t>
      </w:r>
      <w:r>
        <w:rPr>
          <w:rFonts w:cs="Xerox Serif Wide" w:ascii="Xerox Serif Wide" w:hAnsi="Xerox Serif Wide"/>
        </w:rPr>
        <w:t>VAREC</w:t>
      </w:r>
      <w:r>
        <w:rPr>
          <w:vertAlign w:val="superscript"/>
        </w:rPr>
        <w:t>®</w:t>
      </w:r>
      <w:r>
        <w:rPr/>
        <w:t xml:space="preserve"> </w:t>
      </w:r>
      <w:r>
        <w:rPr>
          <w:rFonts w:cs="Xerox Serif Wide" w:ascii="Xerox Serif Wide" w:hAnsi="Xerox Serif Wide"/>
        </w:rPr>
        <w:t>DE V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 Stck.</w:t>
      </w:r>
    </w:p>
    <w:p>
      <w:pPr>
        <w:pStyle w:val="Heading2"/>
        <w:spacing w:lineRule="exact" w:line="280"/>
        <w:rPr>
          <w:sz w:val="21"/>
        </w:rPr>
      </w:pPr>
      <w:r>
        <w:rPr>
          <w:sz w:val="21"/>
        </w:rPr>
        <w:t xml:space="preserve">DRUCKERHÖHUNGSANLAGE </w:t>
      </w:r>
      <w:r>
        <w:rPr>
          <w:rFonts w:cs="Xerox Serif Wide" w:ascii="Xerox Serif Wide" w:hAnsi="Xerox Serif Wide"/>
          <w:sz w:val="21"/>
        </w:rPr>
        <w:t>VAREC</w:t>
      </w:r>
      <w:r>
        <w:rPr>
          <w:sz w:val="21"/>
          <w:vertAlign w:val="superscript"/>
        </w:rPr>
        <w:t>®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Druckerhöhungsanlage nach DIN 1988 T5/6 für Trink- und Löschwasserversorgung  in Wohn-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Gesellschafts- und Industrieanlagen in platzsparender Kompaktbauweise durch übereinander angeordnete Pumpen zum Anschluss an Trinkwassernetz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  <w:u w:val="single"/>
        </w:rPr>
        <w:t>Parameter der Anlage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Objektbezogene Daten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Volumenstrom:</w:t>
        <w:tab/>
        <w:tab/>
        <w:t>7,0 (10,5)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Vordruck (min):</w:t>
        <w:tab/>
        <w:t>1,5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Vordruck:</w:t>
        <w:tab/>
        <w:tab/>
        <w:t>2,5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Förderhöhe:</w:t>
        <w:tab/>
        <w:tab/>
        <w:t>3,0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nddruck:</w:t>
        <w:tab/>
        <w:tab/>
        <w:t>5,5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aten der Anlage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edientemperatur:</w:t>
        <w:tab/>
        <w:t>bis 25°C (DIN 1988)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nzahl der Pumpen:</w:t>
        <w:tab/>
        <w:t>3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Reservepumpe:</w:t>
        <w:tab/>
        <w:t>ja (1 Stck.)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nordnung:</w:t>
        <w:tab/>
        <w:tab/>
        <w:t>übereinand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nschluss:</w:t>
        <w:tab/>
        <w:tab/>
        <w:t>R 2"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Verrohrung:</w:t>
        <w:tab/>
        <w:tab/>
        <w:t>1.4571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l. Anschluss:</w:t>
        <w:tab/>
        <w:tab/>
        <w:t>3Ph/400V/50Hz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l. Leistung:</w:t>
        <w:tab/>
        <w:tab/>
        <w:t>3 x 0,75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Gewicht:</w:t>
        <w:tab/>
        <w:tab/>
        <w:t>130k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ruckstufe:</w:t>
        <w:tab/>
        <w:tab/>
        <w:t>PN 10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Regeltyp:</w:t>
        <w:tab/>
        <w:tab/>
        <w:t>stetig mit FU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bmessungen ( B x T x H )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  <w:lang w:val="it-IT"/>
        </w:rPr>
      </w:pPr>
      <w:r>
        <w:rPr>
          <w:rFonts w:cs="Arial" w:ascii="Arial" w:hAnsi="Arial"/>
          <w:color w:val="000000"/>
          <w:sz w:val="21"/>
          <w:szCs w:val="20"/>
          <w:lang w:val="it-IT"/>
        </w:rPr>
        <w:t>ca : 700 x 700 x max 1600 mm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vorbehaltlich technische Änderung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Fabrikat:</w:t>
        <w:tab/>
      </w:r>
      <w:r>
        <w:rPr>
          <w:rFonts w:cs="Arial" w:ascii="Arial" w:hAnsi="Arial"/>
          <w:b/>
          <w:bCs/>
          <w:color w:val="000000"/>
          <w:sz w:val="21"/>
          <w:szCs w:val="20"/>
        </w:rPr>
        <w:t>DRECHSLERtechnik GmbH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Gerichtswiesen 5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04668 Grimma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Tel./Fax: (03437) 7130-0/-12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www.dretec.de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  <w:lang w:val="fr-FR"/>
        </w:rPr>
        <w:t xml:space="preserve">Typ: </w:t>
        <w:tab/>
        <w:tab/>
      </w:r>
      <w:r>
        <w:rPr>
          <w:rFonts w:cs="Arial" w:ascii="Xerox Serif Wide" w:hAnsi="Xerox Serif Wide"/>
          <w:b/>
          <w:bCs/>
          <w:color w:val="000000"/>
          <w:sz w:val="21"/>
          <w:szCs w:val="20"/>
          <w:lang w:val="fr-FR"/>
        </w:rPr>
        <w:t>VAREC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  <w:lang w:val="fr-FR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  <w:lang w:val="fr-FR"/>
        </w:rPr>
        <w:t xml:space="preserve"> </w:t>
      </w:r>
      <w:r>
        <w:rPr>
          <w:rFonts w:cs="Arial" w:ascii="Xerox Serif Wide" w:hAnsi="Xerox Serif Wide"/>
          <w:b/>
          <w:bCs/>
          <w:color w:val="000000"/>
          <w:sz w:val="21"/>
          <w:szCs w:val="20"/>
          <w:lang w:val="fr-FR"/>
        </w:rPr>
        <w:t>DEA</w:t>
      </w:r>
      <w:r>
        <w:rPr>
          <w:rFonts w:cs="Arial" w:ascii="Arial" w:hAnsi="Arial"/>
          <w:b/>
          <w:bCs/>
          <w:color w:val="000000"/>
          <w:sz w:val="21"/>
          <w:szCs w:val="20"/>
          <w:lang w:val="fr-FR"/>
        </w:rPr>
        <w:t xml:space="preserve"> V10 003 050 XS5V 075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fr-FR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  <w:lang w:val="fr-FR"/>
        </w:rPr>
      </w:pPr>
      <w:r>
        <w:rPr>
          <w:rFonts w:cs="Arial" w:ascii="Arial" w:hAnsi="Arial"/>
          <w:color w:val="000000"/>
          <w:sz w:val="21"/>
          <w:szCs w:val="20"/>
          <w:lang w:val="fr-FR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  <w:lang w:val="fr-FR"/>
        </w:rPr>
      </w:pPr>
      <w:r>
        <w:rPr>
          <w:rFonts w:cs="Arial" w:ascii="Arial" w:hAnsi="Arial"/>
          <w:color w:val="000000"/>
          <w:sz w:val="21"/>
          <w:szCs w:val="20"/>
          <w:lang w:val="fr-FR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estehend aus: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Stahlrahmenkonstruk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ur Aufnahme aller Rohrgruppen, 3 Pumpen und Schaltschran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er Aufbau erfolgt schwingungs- und schallgedämpft auf stabiler korrosionsgeschützter Stahlrahmen-konstruktion verzinkt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Edelstahlverteiler Saugseite DN50, 3 Pump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Verteilerbalken komplett geschweißt, aus Edelstahl 1.4571,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gebeizt und passiviert mit beidseitigem Gewindeanschluss R2"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sowie ein Edelstahlmanometer  0...10bar mit Glyzerinfüllung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3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Pumpenabgang DEH DN32 PN10 übereinand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nordnung der Pumpen übereinand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Hersteller: </w:t>
        <w:tab/>
        <w:t>DRECHSLERtechnik Gmb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  <w:u w:val="single"/>
        </w:rPr>
      </w:pPr>
      <w:r>
        <w:rPr>
          <w:rFonts w:cs="Arial" w:ascii="Arial" w:hAnsi="Arial"/>
          <w:color w:val="000000"/>
          <w:sz w:val="21"/>
          <w:szCs w:val="20"/>
          <w:u w:val="single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1 horizontaler Kreiselpumpe, alle medienberührenden Teile aus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geräuscharme schräge Stutzeneinführung zur Rauschminderung in die Verteil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Absperrarmaturen aus Edelstahl mit DVGW-Zulass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1 Rückflussverhinderer aus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  <w:u w:val="single"/>
        </w:rPr>
      </w:pPr>
      <w:r>
        <w:rPr>
          <w:rFonts w:cs="Arial" w:ascii="Arial" w:hAnsi="Arial"/>
          <w:color w:val="000000"/>
          <w:sz w:val="21"/>
          <w:szCs w:val="20"/>
          <w:u w:val="single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  <w:u w:val="single"/>
        </w:rPr>
        <w:t>Daten der Pumpe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Volumenstrom:</w:t>
        <w:tab/>
        <w:tab/>
        <w:t>3,5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Förderhöhe:</w:t>
        <w:tab/>
        <w:tab/>
        <w:t>3,0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etriebsdruck:</w:t>
        <w:tab/>
        <w:tab/>
        <w:t>PN 10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l. Leistung:</w:t>
        <w:tab/>
        <w:tab/>
        <w:t>0,75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ax. Drehzahl:</w:t>
        <w:tab/>
        <w:tab/>
        <w:t>2900U/mi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Gehäuse, Welle, Laufrad, aus CrNi- Stahl (1.4301/1.4401 )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hochwertige Gleitringdichtung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Umgebungstemperatur max. 40°C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Edelstahlverteiler Druckseite DN50, 3 Pump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Verteilerbalken komplett geschweißt, aus Edelstahl 1.4571,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gebeizt und passiviert mit beidseitigem Gewindeanschluss R2"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delstahlmanometer 0...10bar mit Glyzerinfüllung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Drucktransmitter als Wassermangelsich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saugseitig montierter Drucktransmitter 0...10V 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kompl. verkabelt und programmiert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Pumpenregelsystem varecon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XS5V.075.3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für stetigen Betrieb von 3 übereinanderliegenden Pumpen bis 0,75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Grundschrank Standard Stahl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Schaltschrank Stahlblech pulverbeschichtet Schutzgrad IP 54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Handbedienebene mit Sammelstörmeldeanzei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freiprogrammierbarer Steuerungssoftware zur stetigen Ansteuerung von 3 Pump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Messwerterfassung über Drucksenso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Drehzahlregelung der Pumpen über Frequenzumrichter (FU) mit variabler Zuordnung an jede Pumpe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geräuscharm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Sanftanlauf der Pump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Energiesparende sich selbst optimierende Anlage durch Aus u. Einschaltoptimi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Verhinderung von saugseitigen Druckstößen durch Leistungsregel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Betrieb von Pumpen unterschiedlicher Leist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umpenschaltung über Leistungsregler mit freier Leistungszuordn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Leistungssteuerung und Motorschutz mit automatischer Störungskompensation über variable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Leistungszuordn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automatische Umschaltung auf gestuften Betrieb bei FU-Stö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Wechsel der Pumpen bei Pumpenschaltung bzw. laufzeit- oder datumsabhängi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Störmeldeanzeige Uhrzeit und Datum, Speicher 40 Meldung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wahlweise Wiedereinschaltsperre und einstellbare Abschaltverzögerung für Saugdruckunterschreit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Antiblockierschutz für jede Pump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automatische Korrektur nach Rohrnetzkennlini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Sollwertvorgabe mittels Zeit und Datum, externen Kontakt und Analogsigna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333333"/>
          <w:sz w:val="21"/>
          <w:szCs w:val="20"/>
        </w:rPr>
      </w:pPr>
      <w:r>
        <w:rPr>
          <w:rFonts w:cs="Arial" w:ascii="Arial" w:hAnsi="Arial"/>
          <w:color w:val="333333"/>
          <w:sz w:val="21"/>
          <w:szCs w:val="20"/>
        </w:rPr>
        <w:t xml:space="preserve">- Anzeige und Einstellung aller Ist- und Sollwerte über variables Display 4x20 Zeichen beleuchtet im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333333"/>
          <w:sz w:val="21"/>
          <w:szCs w:val="20"/>
        </w:rPr>
      </w:pPr>
      <w:r>
        <w:rPr>
          <w:rFonts w:eastAsia="Arial" w:cs="Arial" w:ascii="Arial" w:hAnsi="Arial"/>
          <w:color w:val="333333"/>
          <w:sz w:val="21"/>
          <w:szCs w:val="20"/>
        </w:rPr>
        <w:t xml:space="preserve">  </w:t>
      </w:r>
      <w:r>
        <w:rPr>
          <w:rFonts w:cs="Arial" w:ascii="Arial" w:hAnsi="Arial"/>
          <w:color w:val="333333"/>
          <w:sz w:val="21"/>
          <w:szCs w:val="20"/>
        </w:rPr>
        <w:t>Schrank bzw. herausnehmbar bis 1m Umkrei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Kommunikation LON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bei Anschluß an GLT Sammelstörmeldung als potentialfreier Kontak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Einstellungen bei protokolliertem Testlauf am Prüfstand unter Einsatzdruckbedingungen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>Anlagenbypass DN50</w:t>
      </w:r>
      <w:r>
        <w:rPr>
          <w:rFonts w:cs="Arial" w:ascii="Arial" w:hAnsi="Arial"/>
          <w:color w:val="000000"/>
          <w:sz w:val="21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0"/>
        </w:rPr>
        <w:t>kpl. montiert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nlagenumgehung zur Energieeinsparung und zu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Verhinderung von stagnierenden Wasser bei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usreichendem Netzvordruck,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0"/>
          <w:u w:val="single"/>
        </w:rPr>
        <w:t>in der Anlage als kompakte Einheit fest integriert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estehend aus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Verbindungsleitung zwischen der Saug- und Druckbalken aus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Rückschlagklappe und Absperrarmatur für Trinkwass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vollelektronische Steuerung der Leitungsdurchspühlung 2 Sekunden aller 24 Stunden, mit kurzzeitig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Verringerung des Druckes im Systemwassernetz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Nennweite DN50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us konstruktiven Gründen ist der Anschluss der Saug- und Druckleitung nur links oder rechts möglich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itte geben Sie uns die Anschlussseite der Druckerhöhungsanlage an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2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flexible Anschlussleitung 2", PN10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Hochdruckschlauch mit Edelstahlgeflecht für Trinkwasser. Einerseits Innengewinde andererseits Außengewinde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eachten Sie Bitte die Montageempfehlung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änge:</w:t>
        <w:tab/>
        <w:tab/>
        <w:t>500mm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weite:</w:t>
        <w:tab/>
        <w:t>2"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ls Beistellung, Montage bauseits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Membrandruckbehälter 50l kpl. montiert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</w:rPr>
        <w:t xml:space="preserve">als Steuergefäß und Speicher </w:t>
      </w:r>
      <w:r>
        <w:rPr>
          <w:rFonts w:cs="Arial" w:ascii="Arial" w:hAnsi="Arial"/>
          <w:b/>
          <w:bCs/>
          <w:color w:val="000000"/>
          <w:sz w:val="21"/>
          <w:szCs w:val="20"/>
        </w:rPr>
        <w:t>zur Energieeinsparung in der Anlage fest integriert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Membrandruckbehälter gemäß DIN 4807 Teil 5 und DVGW mit Baumusterprüfung, durchströmt. Gefäßanordnung druckseitig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uo - Doppelanschluss aus Edelstahl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Butylkautschuk Blase mit lebensmittelech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Membranausführung DVGW geprüf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Vordruck ab Werk eingestellt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Füllventil, Manomet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Membrankontrolle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Baumusterprüf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estehend aus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Stck montierten flex. Schläuchen für Trinkwasser mit Edelstahlumflecht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Stck montierten Kappenabsperrventil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Stck Verteilerabgänge vom Druckverteiler der Druckerhöhungsanla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ax. Nutzinhalt:</w:t>
        <w:tab/>
        <w:t>50l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druck:</w:t>
        <w:tab/>
        <w:tab/>
        <w:t>10bar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 Bedarfsposi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Membrandruckbehälter 300l, 10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DRECHSLERtechnik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Membrandruckbehälter gemäß DIN 4807 Teil 5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und DVGW mit Baumusterprüfung, durchströmt, Vordruckseit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Duo-Anschlus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Butylkautschuk Blase mit lebensmittelechter Membra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Vordruck ab Werk eingestellt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Füllventil, Manomet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Membrankontroll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Baumusterprüf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eachten Sie bitte die Montageempfehlung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ax Betriebstemperatur:</w:t>
        <w:tab/>
        <w:t>70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druck:</w:t>
        <w:tab/>
        <w:tab/>
        <w:tab/>
        <w:t>10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nschluss:</w:t>
        <w:tab/>
        <w:tab/>
        <w:tab/>
        <w:t>2x DN50/PN16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bmessungen ( DxH):</w:t>
        <w:tab/>
        <w:tab/>
        <w:t>635 x 1275 mm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inhalt:</w:t>
        <w:tab/>
        <w:tab/>
        <w:tab/>
        <w:t>300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ls Beistellung, Montage bauseits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Verteilerisoli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mit diffusionsdichter Isolierung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Isolierung aller Rohrteile der Druckerhöhungsanlage mit diffusionsdichter Isolierung  ab Werk oder am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Aufstellungsort   ohne Armaturenisolierung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Inbetriebnahme einer Druckerhöhungsanla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Kontrolle aller hydraulischen und elektrischen Anschlüsse der Anla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der Pumpen durch Lauf-, Drehrichtungskontrolle und Einstellung der Kennlinienvorgab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des DDC-Reglers durch Funktionskontrolle aller Standardfunktion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arametrierung des DDC-Reglers mit objektbezogenen Vorgab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rotokollierung der festgelegten Parameter und Einstellung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Einweisung des Bedienpersonals in die hydraulischen, elektrischen und regeltechnischen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Bedienvorgän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Bitte melden Sie den Inbetriebnahmetermin ca. 1 Woche vorher mit dem beigefügten Formular bei uns an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Voraussetzung ist die Erbringung aller bauseitig erforderlichen Leistungen sowie die Absicherung ein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Wasserabnahme von mindestens 50% der Nennleistung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reis für eine Inbetriebnahm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usätzliche Anfahrten und Dienstleistungen werden gesonder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ach Aufwand in Rechnung gestellt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nmerkung: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Die Inbetriebnahme durch unseren Kundendienst oder eine von uns beauftragte Fachfirma ist 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Gewährleistungsvoraussetzung.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 Bedarfsposi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Nach-Inbetriebnahme einer Druckerhöhungsanla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Kontrolle der Pumpen Einstellungen der Kennlinienvorgab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Kontrolle des DDC-Reglers durc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Funktionskontrolle aller Standardfunktion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rotokollierung der festgelegten Parameter und Einstellung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Bitte melden Sie den Inbetriebnahmetermin ca. 1 Woche vorher mit dem beigefügten Formular bei uns an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Voraussetzung ist die Erbringung aller bauseitig erforderlichen Leistungen sowie die Absicherung ein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Wasserabnahme von mindestens 50% der Nennleistung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reis für eine Inbetriebnahm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usätzliche Anfahrten und Dienstleistungen werden gesonder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ach Aufwand in Rechnung gestellt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nmerkung: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Die Inbetriebnahme durch unseren Kundendienst oder eine von uns beauftragte Fachfirma ist 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Gewährleistungsvoraussetzung.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Transport frei Baustelle unabgeladen durch Spedition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sz w:val="21"/>
          <w:szCs w:val="20"/>
        </w:rPr>
        <w:t>Wartung</w:t>
      </w:r>
      <w:r>
        <w:rPr>
          <w:rFonts w:cs="Arial" w:ascii="Arial" w:hAnsi="Arial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einer Druckerhöhungsanla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Preis pro Jahr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sowohl im Gewährleistungszeitraum als auch danach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zuzüglich eventuell anfallender Materialkosten</w:t>
      </w:r>
    </w:p>
    <w:sectPr>
      <w:headerReference w:type="default" r:id="rId2"/>
      <w:footerReference w:type="default" r:id="rId3"/>
      <w:type w:val="nextPage"/>
      <w:pgSz w:w="11906" w:h="16838"/>
      <w:pgMar w:left="1304" w:right="680" w:gutter="0" w:header="567" w:top="226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rox Serif Wi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  <w:drawing>
        <wp:inline distT="0" distB="0" distL="0" distR="0">
          <wp:extent cx="6351905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6" r="-6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6351905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98565" cy="723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30:00Z</dcterms:created>
  <dc:creator>BDE</dc:creator>
  <dc:description/>
  <dc:language>en-US</dc:language>
  <cp:lastModifiedBy>FDLWS01</cp:lastModifiedBy>
  <dcterms:modified xsi:type="dcterms:W3CDTF">2011-06-23T09:08:00Z</dcterms:modified>
  <cp:revision>6</cp:revision>
  <dc:subject/>
  <dc:title>Musterausschreibung DEA VAREC®</dc:title>
</cp:coreProperties>
</file>