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usterausschreibung Fernwärmestation </w:t>
      </w:r>
      <w:r>
        <w:rPr>
          <w:rFonts w:cs="Xerox Serif Wide" w:ascii="Xerox Serif Wide" w:hAnsi="Xerox Serif Wide"/>
        </w:rPr>
        <w:t>VAREC</w:t>
      </w:r>
      <w:r>
        <w:rPr>
          <w:vertAlign w:val="superscript"/>
        </w:rPr>
        <w:t>®</w:t>
      </w:r>
      <w:r>
        <w:rPr/>
        <w:t xml:space="preserve"> </w:t>
      </w:r>
      <w:r>
        <w:rPr>
          <w:rFonts w:cs="Xerox Serif Wide" w:ascii="Xerox Serif Wide" w:hAnsi="Xerox Serif Wide"/>
        </w:rPr>
        <w:t>FW 2T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280"/>
        <w:rPr>
          <w:sz w:val="21"/>
        </w:rPr>
      </w:pPr>
      <w:r>
        <w:rPr>
          <w:sz w:val="21"/>
        </w:rPr>
        <w:t>FERNWÄRMESTATION "WASSER/WASSER"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ernwärmestation für indirekte Wärmeübertragung in kompakter Ausführung mit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W</w:t>
      </w:r>
      <w:r>
        <w:rPr>
          <w:rFonts w:cs="Arial" w:ascii="Arial" w:hAnsi="Arial"/>
          <w:color w:val="000000"/>
          <w:sz w:val="21"/>
          <w:szCs w:val="20"/>
        </w:rPr>
        <w:t>ärmeübertrager-</w:t>
      </w:r>
      <w:r>
        <w:rPr>
          <w:rFonts w:cs="Arial" w:ascii="Arial" w:hAnsi="Arial"/>
          <w:b/>
          <w:bCs/>
          <w:color w:val="000000"/>
          <w:sz w:val="21"/>
          <w:szCs w:val="20"/>
        </w:rPr>
        <w:t>P</w:t>
      </w:r>
      <w:r>
        <w:rPr>
          <w:rFonts w:cs="Arial" w:ascii="Arial" w:hAnsi="Arial"/>
          <w:color w:val="000000"/>
          <w:sz w:val="21"/>
          <w:szCs w:val="20"/>
        </w:rPr>
        <w:t>rotektor-</w:t>
      </w:r>
      <w:r>
        <w:rPr>
          <w:rFonts w:cs="Arial" w:ascii="Arial" w:hAnsi="Arial"/>
          <w:b/>
          <w:bCs/>
          <w:color w:val="000000"/>
          <w:sz w:val="21"/>
          <w:szCs w:val="20"/>
        </w:rPr>
        <w:t>S</w:t>
      </w:r>
      <w:r>
        <w:rPr>
          <w:rFonts w:cs="Arial" w:ascii="Arial" w:hAnsi="Arial"/>
          <w:color w:val="000000"/>
          <w:sz w:val="21"/>
          <w:szCs w:val="20"/>
        </w:rPr>
        <w:t>ystem für hohe Betriebssicherhe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nach DIN 4747, Anschlussbaugruppe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Wärmeübertragerbaugruppe, Sekundärverteiler für Heizung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üftung und Trinkwasser-Erwärm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erkseitig druckgeprüf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Verteiler sekundär als selbsttragender, thermisch getrennter Rechteck- oder Rohrverteiler zur Aufnahm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der primären und sekundären Baugrupp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rrosionsschutzanstrichsystem RAL 703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imäranschluss links, auf Wunsch auch rechts mögli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samtleistung:</w:t>
        <w:tab/>
        <w:tab/>
        <w:t xml:space="preserve">300kW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zahl der Heizkreise:</w:t>
        <w:tab/>
        <w:tab/>
        <w:t>2 gemisch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armwasserbereitung:</w:t>
        <w:tab/>
        <w:t>Speicherladesyste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www.dretec.de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fr-FR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fr-FR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FW 2T1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I16 L300 2HK 1GW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Anschlussbaugruppe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40 PN1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Absperrarmatur mit beidseitigem ASE DN40 PN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Schmutzfänger mit beidseitigem ASE DN40 PN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-Metallthermometer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Volumenstromregler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elektrischem Stellantrieb 230V und Sicherheitsfunktion DN32  PN25 als Kombiarmatu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Pass-Stück Wärmemengenzäh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40 PN1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1 Pass-Stück für WMZ bis Qn10 DN40 PN25 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Fühlertaschen ½"  Länge nach Datenblatt Hersteller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Wärmeübertragerbaugruppe für hohe Betriebssicherheit</w:t>
      </w:r>
      <w:r>
        <w:rPr>
          <w:rFonts w:cs="Arial" w:ascii="Arial" w:hAnsi="Arial"/>
          <w:color w:val="000000"/>
          <w:sz w:val="21"/>
          <w:szCs w:val="20"/>
        </w:rPr>
        <w:t xml:space="preserve"> nach DIN 4747 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Gelöteter Plattenwärmeübertrager (PWÜ)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Wärmeübertrager-Protektor-Funktion zur Abschirmung des PWÜ gegen mechanische Kräfte, mi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geschweißten und wärmeisolierten 3D-Festlagern an allen 4 PWÜ-Anschlüssen, flexibler PWÜ-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Befestigung, freier Service-Zugang von vor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Verteileraufsatz zur funktionsgerechten Aufnahme von Sicherheitsventil, Temperatursicherung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 xml:space="preserve">Drucksicherung, Temperaturfühler, Entlüfter, Anzeige Druck, Sekundärvorlauf und Sekundärrücklauf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entsprechend DIN 4747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Verteiler sekundär als selbsttragender, thermisch getrennter Rechteck- oder Rohrverteiler zur Aufnahm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 xml:space="preserve">der primären und sekundären Baugruppen, Anschlüsse für Druckhaltung und Entleerung, Fußträger mi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verstellbaren Füß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Isoliergerechter Verteileraufbau zur Isolierung mit Formstücken oder Isolierplatt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R / STW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>300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ab/>
        <w:t>110 / 7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sek:</w:t>
        <w:tab/>
        <w:tab/>
        <w:t>70 / 5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16</w:t>
        <w:tab/>
        <w:tab/>
        <w:t>PN sek:</w:t>
        <w:tab/>
        <w:t>0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 prim:</w:t>
        <w:tab/>
        <w:t>40</w:t>
        <w:tab/>
        <w:tab/>
        <w:t>DN sek:</w:t>
        <w:tab/>
        <w:t>6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iV:</w:t>
        <w:tab/>
        <w:tab/>
        <w:t>3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>dp prim</w:t>
        <w:tab/>
        <w:t>:</w:t>
        <w:tab/>
        <w:t>0,6bar</w:t>
        <w:tab/>
        <w:tab/>
        <w:t>dp  sek:</w:t>
        <w:tab/>
        <w:t>0,2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  <w:t>2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40/50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elektronisch geregelte Umwälzpumpe MAGNA40-120F o.glw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ischventil DN40 kvs20 Antrieb 23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-Metall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2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Leistung: 150kW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Temperatur: 70 / 55°C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 xml:space="preserve"> 8,6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 06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DN: 50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dp. Ausgang Heizkreis (extern): 0,2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Warmwasserbereitung DN32/42 geregelt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auscherlade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ischventil mit Antrieb 23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Fühlertasch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-Metall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peicherladepump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engenregulierventil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- 1 Sicherheitsventil 10bar 3/4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½" 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trinkwasserseitige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Als Beistellung: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- 1 Zirkulationspumpe mit Verschraubung</w:t>
      </w:r>
    </w:p>
    <w:p>
      <w:pPr>
        <w:pStyle w:val="Normal"/>
        <w:autoSpaceDE w:val="false"/>
        <w:spacing w:lineRule="exact" w:line="26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>150kW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TWW:</w:t>
        <w:tab/>
        <w:t>60°C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 prim:</w:t>
        <w:tab/>
        <w:t>65 / 35°C</w:t>
        <w:tab/>
        <w:tab/>
        <w:t>t sek:</w:t>
        <w:tab/>
        <w:t>60 / 10°C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06</w:t>
        <w:tab/>
        <w:tab/>
        <w:t>PN sek:</w:t>
        <w:tab/>
        <w:t>10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 prim:</w:t>
        <w:tab/>
        <w:t>32</w:t>
        <w:tab/>
        <w:tab/>
        <w:t>DN sek:</w:t>
        <w:tab/>
        <w:t xml:space="preserve">42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500l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peicher Edelstahl 1.4571 mit Isolierung Weichschau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anzeige 120°C mit 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Fühler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peichermaß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Ø : 1000mm   Höhe: 2170mm   Isolierung: 100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Leergewicht: 190kg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Schalt-und Steuerschrank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 Grundschrank Basis 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peisung / Vorregel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tzanschluss 1~/230V/50Hz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tahlschaltschrank ohne 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Vorbereitung für DDC-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chutzgrad IP 54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peisung / Hauptschalter 25A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Leuchtmelder Sammelstö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fschaltungsmöglichkeit für Sicherheitskette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color w:val="000000"/>
          <w:sz w:val="21"/>
          <w:szCs w:val="20"/>
        </w:rPr>
        <w:t>- Zwischenklemme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2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 Einbaumodul Basis 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Heizkreis gemischt / ungemischt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Netzanschluss 1Ph/230V/50Hz/max. 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al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ich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ütz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reigabekontakt für UPE Pumpe oder gleichwertig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color w:val="000000"/>
          <w:sz w:val="21"/>
          <w:szCs w:val="20"/>
        </w:rPr>
        <w:t>- Zwischenklemme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 Einbaumodul Basis 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rinkwassererwärmung mit Ventil u. Ladepumpen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Netzanschluss 1Ph/230V/50Hz/max. 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al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icher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Zwischenklemme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Xenta 302 V3.1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freiprogrammierbarer, kommunikationsfähiger DDC-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4 Digitaleingänge, 4 Thermistoreingänge, 4 Universaleingänge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4 Relaisausgänge, 4 Analogausgänge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ares und kompaktes Desig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bmessungen gemäß DIN-Standard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fache Montage auf 35 mm DIN-Schien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schlusseinheit und Elektronik getrenn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triebsspannung 24V AC oder D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saufnahme 5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atensicherheit für RAM und Uhr 72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llkommen einzelplatzfäh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 Montagesockel und Bedieneinhe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  <w:t>Optional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S232 Schnittstelle für Modem- oder Direktverbind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Offene Kommunikation über Echel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ONWORKS FTT-10-Schnittstell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Heading3"/>
        <w:rPr/>
      </w:pPr>
      <w:r>
        <w:rPr/>
        <w:t>Fabrikat: t.a.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lagenverkabelung 1 Fernwärmevorregel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eglervorparametr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RU-Anbau und Montagemateria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</w:t>
      </w:r>
      <w:r>
        <w:rPr>
          <w:rFonts w:cs="Arial" w:ascii="Arial" w:hAnsi="Arial"/>
          <w:color w:val="000000"/>
          <w:sz w:val="21"/>
          <w:szCs w:val="20"/>
          <w:u w:val="single"/>
        </w:rPr>
        <w:t>halogenfreie Kabe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unktions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sgrenz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ußenfühler werden beigestellt und mitgeliefert. Montage-, Verkabelungs- und Klemmarbeiten für Außenfühler sowie die elektrische Einspeisung sind bauseits zu erbringen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2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lagenverkabelung 1 Heiz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eglervorparametr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materia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</w:t>
      </w:r>
      <w:r>
        <w:rPr>
          <w:rFonts w:cs="Arial" w:ascii="Arial" w:hAnsi="Arial"/>
          <w:color w:val="000000"/>
          <w:sz w:val="21"/>
          <w:szCs w:val="20"/>
          <w:u w:val="single"/>
        </w:rPr>
        <w:t>halogenfreie Kabel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unktionsprüf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lagenverkabelung 1 Trinkwasser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eglervorparametr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materia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</w:t>
      </w:r>
      <w:r>
        <w:rPr>
          <w:rFonts w:cs="Arial" w:ascii="Arial" w:hAnsi="Arial"/>
          <w:color w:val="000000"/>
          <w:sz w:val="21"/>
          <w:szCs w:val="20"/>
          <w:u w:val="single"/>
        </w:rPr>
        <w:t>halogenfreie Kabe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unktions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sgrenz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Speicherfühler werden beigestellt und mitgeliefert. Die Montage-, Verkabelungs- und Klemmarbeiten fü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eicherfühler und Zirkulationspumpe sind bauseits zu erbringen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Isolierung einer Fernwärmestation</w:t>
      </w:r>
      <w:r>
        <w:rPr>
          <w:rFonts w:cs="Arial" w:ascii="Arial" w:hAnsi="Arial"/>
          <w:color w:val="000000"/>
          <w:sz w:val="21"/>
          <w:szCs w:val="20"/>
        </w:rPr>
        <w:t xml:space="preserve"> mit Mineralwolle / Blechummante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Isolierung aller Rohrteile und Absperrarmaturen derAnlage entsprechend EnEV mit 50%ab Werk oder a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Aufstellungsort mit mineralischem Fasermaterial und Ummantelung aus verzinktem Stahlble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nbetriebnahme ein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aller hydraulischen und elektrischen Anschlüsse d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Inbetriebnahme des Differenzdruckreglers durch Einstellung des Differenzdruckes und d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Mengenbegrenzung durch WVU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r Pumpen durch Lauf, Drehrichtungskontrolle und Einstellung der Kennlinien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Übergabe der Anlagendokumentation zur Inbetriebnahme oder zur Abnahme d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eine von uns beauftragte Fachfirma is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spacing w:lineRule="exact" w:line="26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achinbetriebnahme ein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bschluss aller bauseitiger Arbeiten unter Volllastbeding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tellung des anlagenspezifischen Vordruckes im MA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Transport frei Baustelle unabgeladen durch Speditio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Wart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einer Fernwärmestation Preis pro Jah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owohl im Gewährleistungszeitraum als auch danach zuzüglich eventuell anfallender Materialkosten </w:t>
      </w:r>
    </w:p>
    <w:sectPr>
      <w:headerReference w:type="default" r:id="rId2"/>
      <w:footerReference w:type="default" r:id="rId3"/>
      <w:type w:val="nextPage"/>
      <w:pgSz w:w="11906" w:h="16838"/>
      <w:pgMar w:left="1247" w:right="737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580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580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300470" cy="2298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6" r="-6" b="-1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00470" cy="229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45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drawing>
                        <wp:inline distT="0" distB="0" distL="0" distR="0">
                          <wp:extent cx="6300470" cy="2298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6" r="-6" b="-1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00470" cy="229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9856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80"/>
      <w:outlineLvl w:val="2"/>
    </w:pPr>
    <w:rPr>
      <w:rFonts w:ascii="Arial" w:hAnsi="Arial" w:cs="Arial"/>
      <w:b/>
      <w:bCs/>
      <w:color w:val="000000"/>
      <w:sz w:val="21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7:00Z</dcterms:created>
  <dc:creator>BDE</dc:creator>
  <dc:description/>
  <cp:keywords/>
  <dc:language>en-US</dc:language>
  <cp:lastModifiedBy>dorogan</cp:lastModifiedBy>
  <cp:lastPrinted>2011-07-12T13:19:00Z</cp:lastPrinted>
  <dcterms:modified xsi:type="dcterms:W3CDTF">2013-07-25T07:40:00Z</dcterms:modified>
  <cp:revision>8</cp:revision>
  <dc:subject/>
  <dc:title>Musterausschreibung Fernwärmestation VAREC®FW 2T1</dc:title>
</cp:coreProperties>
</file>