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usterausschreibung Dampfstation </w:t>
      </w:r>
      <w:r>
        <w:rPr>
          <w:rFonts w:cs="Xerox Serif Wide" w:ascii="Xerox Serif Wide" w:hAnsi="Xerox Serif Wide"/>
        </w:rPr>
        <w:t>XILEC</w:t>
      </w:r>
      <w:r>
        <w:rPr>
          <w:vertAlign w:val="superscript"/>
        </w:rPr>
        <w:t>®</w:t>
      </w:r>
      <w:r>
        <w:rPr/>
        <w:t xml:space="preserve"> </w:t>
      </w:r>
      <w:r>
        <w:rPr>
          <w:rFonts w:cs="Xerox Serif Wide" w:ascii="Xerox Serif Wide" w:hAnsi="Xerox Serif Wide"/>
        </w:rPr>
        <w:t>F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FERNWÄRMESTATION DAMPF/WASS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Fernwärmestation für indirekte Wärmeübertragung in kompakter Ausführung mit Anschlussbaugruppe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übertragerbaugruppe, Sekundärverteiler für Heizung, Lüftung und Trinkwasser-Erwärmung in Kompakt- oder Modulbauweise zum Anschluss an Dampfnetz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icherheitstechnik nach DIN 4747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ontage schwingungs- und schallgedämpft auf geschweißter Stahlrahmenkonstruk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fstellung auf höhenverstellbaren Gerätefüßen mit schwenkbaren Tellern aus Kunststoff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werkseitig druckgeprüft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- Korrosionsschutzanstrichsystem RAL 7001</w:t>
      </w:r>
      <w:r>
        <w:rPr>
          <w:rFonts w:cs="Arial" w:ascii="Arial" w:hAnsi="Arial"/>
          <w:sz w:val="21"/>
          <w:szCs w:val="20"/>
        </w:rPr>
        <w:t xml:space="preserve"> sämtliche Rohre und Formteile 2-fach i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Druckluftspritzverfahren grundiert und lacki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imäranschluss links, auf Wunsch auch rechts mögli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sführung für Isolierung entsprechend EnEV mit 50% der Isolierstärk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Gesamtleistung:</w:t>
        <w:tab/>
        <w:tab/>
        <w:t>65 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zahl der Heizkreise:</w:t>
        <w:tab/>
        <w:tab/>
        <w:t>1 gemischt</w:t>
      </w:r>
    </w:p>
    <w:p>
      <w:pPr>
        <w:pStyle w:val="Normal"/>
        <w:autoSpaceDE w:val="false"/>
        <w:spacing w:lineRule="exact" w:line="280"/>
        <w:ind w:left="2124" w:firstLine="708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ungemisch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www.dretec.de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it-IT"/>
        </w:rPr>
      </w:pPr>
      <w:r>
        <w:rPr>
          <w:rFonts w:cs="Arial" w:ascii="Arial" w:hAnsi="Arial"/>
          <w:color w:val="000000"/>
          <w:sz w:val="21"/>
          <w:szCs w:val="20"/>
          <w:lang w:val="it-IT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it-IT"/>
        </w:rPr>
        <w:t>XIL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it-IT"/>
        </w:rPr>
        <w:t>FD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I16 L065 1GK 1U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it-IT"/>
        </w:rPr>
      </w:pPr>
      <w:r>
        <w:rPr>
          <w:rFonts w:cs="Arial" w:ascii="Arial" w:hAnsi="Arial"/>
          <w:color w:val="000000"/>
          <w:sz w:val="21"/>
          <w:szCs w:val="20"/>
          <w:lang w:val="it-IT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Anschlussbaugruppe Dampf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N25 PN16 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Absperrventil DN25 PN16 EN-JS1049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Schmutzfänger DN25 PN16 EN-JS1049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schinen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 mit U-Rohr und Absperrventil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Einspeisung D/W indirek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25, prim. PN16, sek. PN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Grundrahm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1 Rohrbündelwärmeübertrager stehend für Kondensatanstauregel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Dampfventil mit Sicherheitsfunktio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ondensatanstauventil mit Umfahrungsstreck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Absper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fühler Kondensat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 Kondensat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Bauteile der Sicherheitskette nach DIN4747/4751 1 TR/STW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 sekundä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hermometer sekundä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 sekundä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>65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ampf:</w:t>
        <w:tab/>
        <w:tab/>
        <w:tab/>
        <w:t>1barÜ/120°C (max.8barÜ/200°C)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Kondensat:</w:t>
        <w:tab/>
        <w:tab/>
        <w:t>50°C</w:t>
        <w:tab/>
        <w:tab/>
        <w:t>Gegendruck:</w:t>
        <w:tab/>
        <w:t xml:space="preserve">0ba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assenstrom:</w:t>
        <w:tab/>
        <w:tab/>
        <w:t>0,09t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 sek:</w:t>
        <w:tab/>
        <w:tab/>
        <w:tab/>
        <w:t>65 / 4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ab/>
        <w:t>16</w:t>
        <w:tab/>
        <w:tab/>
        <w:t>PN sek:</w:t>
        <w:tab/>
        <w:t>0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 Kondensat:</w:t>
        <w:tab/>
        <w:t>15</w:t>
        <w:tab/>
        <w:tab/>
        <w:t>DN sek:</w:t>
        <w:tab/>
        <w:t>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  <w:t>SiV:</w:t>
        <w:tab/>
        <w:tab/>
        <w:tab/>
        <w:t>5bar</w:t>
        <w:tab/>
        <w:tab/>
        <w:t>dp  sek:</w:t>
        <w:tab/>
        <w:t>0,2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Gemischter Heizkreis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dp-geregelt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- 1 elektronisch geregelte Umwälzpumpe EEK-A </w:t>
      </w:r>
      <w:r>
        <w:rPr>
          <w:rFonts w:cs="Arial" w:ascii="Arial" w:hAnsi="Arial"/>
          <w:color w:val="000000"/>
          <w:sz w:val="21"/>
          <w:szCs w:val="20"/>
          <w:lang w:val="it-IT"/>
        </w:rPr>
        <w:t>MAGNA25-100</w:t>
      </w:r>
      <w:r>
        <w:rPr>
          <w:rFonts w:cs="Arial" w:ascii="Arial" w:hAnsi="Arial"/>
          <w:sz w:val="21"/>
          <w:szCs w:val="20"/>
          <w:lang w:val="it-IT"/>
        </w:rPr>
        <w:t xml:space="preserve"> o.glw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otormischventil DN25 kvs10 230V </w:t>
      </w:r>
      <w:r>
        <w:rPr>
          <w:rFonts w:cs="Arial" w:ascii="Arial" w:hAnsi="Arial"/>
          <w:color w:val="000000"/>
          <w:sz w:val="21"/>
          <w:szCs w:val="20"/>
        </w:rPr>
        <w:t>/ 3-Pk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an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4 Kugelhah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Wärmemengenzähler Qp3,5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36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>50 / 4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>^</w:t>
        <w:tab/>
        <w:tab/>
        <w:tab/>
        <w:tab/>
        <w:t>3,1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 xml:space="preserve">06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>0,2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Pumpenabgang</w:t>
      </w:r>
      <w:r>
        <w:rPr>
          <w:rFonts w:cs="Arial" w:ascii="Arial" w:hAnsi="Arial"/>
          <w:sz w:val="21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0"/>
        </w:rPr>
        <w:t>für Warmwasserbereit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0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- 1 Umwälzpumpe  </w:t>
      </w:r>
      <w:r>
        <w:rPr>
          <w:rFonts w:cs="Arial" w:ascii="Arial" w:hAnsi="Arial"/>
          <w:color w:val="000000"/>
          <w:sz w:val="21"/>
          <w:szCs w:val="20"/>
        </w:rPr>
        <w:t xml:space="preserve">UPS25-20 PN10 Rp1 180mm </w:t>
      </w:r>
      <w:r>
        <w:rPr>
          <w:rFonts w:cs="Arial" w:ascii="Arial" w:hAnsi="Arial"/>
          <w:sz w:val="21"/>
          <w:szCs w:val="20"/>
        </w:rPr>
        <w:t>o.glw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4 Kugelhah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Wärmemengenzähler Q0,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ab/>
        <w:t>29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ab/>
        <w:t>70 / 5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ab/>
        <w:t>0,5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ab/>
        <w:t>6/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Pumpenabgang (extern):</w:t>
        <w:tab/>
        <w:tab/>
        <w:t>0,2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Regelsystem 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f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forderungsgeführte Fahrweise des Vorregelkreises und witterungsgeführte Fahrweise Heiz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owie bedarfsgerechte Regelung WWB Eingang für externes Anforderungssignal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fw Grundschrank Standard 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peisung / Vorregelkreis Netzanschluss 1x230V/50Hz mit erweiterter Handbedieneben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tahlschaltschrank ohne Reg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Vorbereitung für DDC-Reg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chutzgrad IP 54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Handschalter für Ventilsteu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peisung  /  Hauptschalter 25A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Leuchtmelder Sammelstö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fschaltungsmöglichkeit für Sicherheitskett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Zwischenklemm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fw  Einbaumodul Basis 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Heizkreis gemischt / ungemisch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tzanschluss 1x230V/50Hz/max 4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chal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ich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chütz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reigabekontakt für Pum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Zwischenklemm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arecon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fw Einbaumodul Basis 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rinkwassererwärmung mit Ventil u. Ladepumpen Netzanschluss 1x230V/50Hz/max 4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chal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umpensich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Zwischenklemm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it-IT"/>
        </w:rPr>
      </w:pPr>
      <w:r>
        <w:rPr>
          <w:rFonts w:cs="Arial" w:ascii="Arial" w:hAnsi="Arial"/>
          <w:color w:val="000000"/>
          <w:sz w:val="21"/>
          <w:szCs w:val="20"/>
          <w:lang w:val="it-IT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Xenta 302 V3.1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freiprogrammierbarer, kommunikationsfähiger DDC-Reg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4 Digitaleingänge, 4 Thermistoreingänge, 4 Universaleingänge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4 Relaisausgänge, 4 Analogausgänge,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ares und kompaktes Desig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bmessungen gemäß DIN-Standard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fache Montage auf 35 mm DIN-Schien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schlusseinheit und Elektronik getrenn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triebsspannung 24V AC oder D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saufnahme 5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atensicherheit für RAM und Uhr 72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ollkommen einzelplatzfäh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 Montagesockel und Bedieneinhe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  <w:u w:val="single"/>
        </w:rPr>
        <w:t>Optional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S232 Schnittstelle für Modem- oder Direktverbind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Offene Kommunikation über Echel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ONWORKS FTT-10-Schnittstell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Heading2"/>
        <w:rPr/>
      </w:pPr>
      <w:r>
        <w:rPr/>
        <w:t>Fabrikat: t.a.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lagenverkabelung 1 Heiz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Reglervorparametr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ontagemateria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</w:t>
      </w:r>
      <w:r>
        <w:rPr>
          <w:rFonts w:cs="Arial" w:ascii="Arial" w:hAnsi="Arial"/>
          <w:color w:val="000000"/>
          <w:sz w:val="21"/>
          <w:szCs w:val="20"/>
          <w:u w:val="single"/>
        </w:rPr>
        <w:t>halogenfreie Kabe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unktionsprüf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lagenverkabelung 1 Trinkwasser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Reglervorparametr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ontagematerial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 xml:space="preserve">- </w:t>
      </w:r>
      <w:r>
        <w:rPr>
          <w:rFonts w:cs="Arial" w:ascii="Arial" w:hAnsi="Arial"/>
          <w:color w:val="000000"/>
          <w:sz w:val="21"/>
          <w:szCs w:val="20"/>
          <w:u w:val="single"/>
        </w:rPr>
        <w:t>halogenfreie Kabel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unktionsprüf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sgrenz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eicherfühler werden beigestellt und mitgeliefert. Die Montage-, Verkabelungs- und Klemmarbeiten für Speicherfühler und Zirkulationspumpe sind bauseits zu erbring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nlagenverkabe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Fernwärmevorregelkrei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schl.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Reglervorparametr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Schaltschrankanbau und Montagemateria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</w:t>
      </w:r>
      <w:r>
        <w:rPr>
          <w:rFonts w:cs="Arial" w:ascii="Arial" w:hAnsi="Arial"/>
          <w:color w:val="000000"/>
          <w:sz w:val="21"/>
          <w:szCs w:val="20"/>
          <w:u w:val="single"/>
        </w:rPr>
        <w:t>halogenfreie Kabe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Funktionsprüf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Leistungsgrenze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ußenfühler werden beigestellt und mitgeliefert. Montage-, Verkabelungs- und Klemmarbeiten für Außenfühler sowie die elektrische Einspeisung sind bauseits zu erbring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solierung ein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Mineralwolle / Blechummante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  <w:u w:val="single"/>
        </w:rPr>
        <w:t>zur Verringerung der Brandlast nicht aus PUR-Schau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solierung aller Rohrteile, Absperrarmaturen und Schmutzfänger der Fernwärmestation entsprechend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 xml:space="preserve">EnEV mit 50% der Isolierstärke ab Werk oder am Aufstellungsort mit mineralischem Fasermaterial und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Ummantelung aus verzinktem Stahlble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nbetriebnahme ein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ntrolle aller hydraulischen und elektrischen Anschlüsse d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Inbetriebnahme des Differenzdruckreglers durch Einstellung des Differenzdruckes und d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Mengenbegrenzung durch WVU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r Pumpen durch Lauf-, Drehrichtungskontrolle und Einstellung der Kennlinien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tellung des anlagenspezifischen Vordruckes im MA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Bitte melden Sie den Inbetriebnahmetermin ca. 1 Woche vorher mit dem beigefügten Formular bei uns an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oraussetzung ist die Erbringung aller bauseitig erforderlichen Leistungen sowie die Absicherung ein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merkung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Die Inbetriebnahme durch unseren Kundendienst oder eine von uns beauftragte Fachfirma is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Gewährleistungsvoraussetz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achinbetriebnahme ein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bschluss aller bauseitiger Arbeiten unter Volllastbeding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tellung des anlagenspezifischen Vordruckes im MA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melden Sie den Inbetriebnahmetermin ca. 1 Woche vorher mit dem beigefügten Formular bei uns a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oraussetzung ist die Erbringung aller bauseitig erforderlichen Leistungen sowie die Absicherung ein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Transport frei Baustelle unabgeladen durch Spedition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Wart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einer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Preis pro Jahr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owohl im Gewährleistungszeitraum als auch danach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zuzüglich eventuell anfallender Materialkosten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737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6351905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351905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9856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/>
      <w:outlineLvl w:val="1"/>
    </w:pPr>
    <w:rPr>
      <w:rFonts w:ascii="Arial" w:hAnsi="Arial" w:cs="Arial"/>
      <w:b/>
      <w:bCs/>
      <w:color w:val="000000"/>
      <w:sz w:val="21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01:00Z</dcterms:created>
  <dc:creator>BDE</dc:creator>
  <dc:description/>
  <dc:language>en-US</dc:language>
  <cp:lastModifiedBy>FDLWS01</cp:lastModifiedBy>
  <dcterms:modified xsi:type="dcterms:W3CDTF">2011-06-23T09:07:00Z</dcterms:modified>
  <cp:revision>8</cp:revision>
  <dc:subject/>
  <dc:title>Musterausschreibung Dampfstation VAREC®FD</dc:title>
</cp:coreProperties>
</file>