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>Ausschreibungstexte</w:t>
      </w:r>
      <w:r>
        <w:rPr>
          <w:rFonts w:cs="Arial" w:ascii="Arial" w:hAnsi="Arial"/>
          <w:b/>
          <w:bCs/>
          <w:sz w:val="20"/>
          <w:szCs w:val="22"/>
        </w:rPr>
        <w:t xml:space="preserve"> Kondensatrückspeiseanlage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Xerox Serif Wide" w:hAnsi="Xerox Serif Wide"/>
          <w:b/>
          <w:bCs/>
          <w:sz w:val="20"/>
          <w:szCs w:val="20"/>
        </w:rPr>
        <w:t>VAREC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® </w:t>
      </w:r>
      <w:r>
        <w:rPr>
          <w:rFonts w:cs="Arial" w:ascii="Xerox Serif Wide" w:hAnsi="Xerox Serif Wide"/>
          <w:b/>
          <w:bCs/>
          <w:color w:val="000000"/>
          <w:sz w:val="20"/>
          <w:szCs w:val="20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Xerox Serif Wide" w:hAnsi="Xerox Serif Wide"/>
          <w:b/>
          <w:bCs/>
          <w:sz w:val="20"/>
          <w:szCs w:val="20"/>
        </w:rPr>
        <w:t>HD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20"/>
        </w:rPr>
      </w:pPr>
      <w:r>
        <w:rPr>
          <w:rFonts w:cs="Arial" w:ascii="Arial" w:hAnsi="Arial"/>
          <w:b/>
          <w:bCs/>
          <w:sz w:val="12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yp  </w:t>
      </w:r>
      <w:r>
        <w:rPr>
          <w:rFonts w:cs="Arial" w:ascii="Xerox Serif Wide" w:hAnsi="Xerox Serif Wide"/>
          <w:b/>
          <w:bCs/>
          <w:sz w:val="20"/>
          <w:szCs w:val="20"/>
        </w:rPr>
        <w:t>VAREC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®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Xerox Serif Wide" w:hAnsi="Xerox Serif Wide"/>
          <w:b/>
          <w:bCs/>
          <w:color w:val="000000"/>
          <w:sz w:val="20"/>
          <w:szCs w:val="20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 / ..... </w:t>
      </w:r>
      <w:r>
        <w:rPr>
          <w:rFonts w:cs="Arial" w:ascii="Xerox Serif Wide" w:hAnsi="Xerox Serif Wide"/>
          <w:b/>
          <w:bCs/>
          <w:color w:val="000000"/>
          <w:sz w:val="20"/>
          <w:szCs w:val="20"/>
        </w:rPr>
        <w:t>HD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</w:t>
      </w:r>
      <w:r>
        <w:rPr>
          <w:rFonts w:cs="Arial" w:ascii="Xerox Serif Wide" w:hAnsi="Xerox Serif Wide"/>
          <w:b/>
          <w:bCs/>
          <w:color w:val="000000"/>
          <w:sz w:val="20"/>
          <w:szCs w:val="20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 / ..... </w:t>
      </w:r>
      <w:r>
        <w:rPr>
          <w:rFonts w:cs="Arial" w:ascii="Xerox Serif Wide" w:hAnsi="Xerox Serif Wide"/>
          <w:b/>
          <w:bCs/>
          <w:color w:val="000000"/>
          <w:sz w:val="20"/>
          <w:szCs w:val="20"/>
        </w:rPr>
        <w:t>H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Fabrikat  DRECHSLERtechnik</w:t>
      </w:r>
      <w:r>
        <w:rPr>
          <w:rFonts w:cs="Arial" w:ascii="Arial" w:hAnsi="Arial"/>
          <w:b/>
          <w:bCs/>
          <w:color w:val="00008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(www.dretec.d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Kondensatrückspeiseanlag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Xerox Serif Wide" w:hAnsi="Xerox Serif Wide"/>
          <w:b/>
          <w:bCs/>
          <w:sz w:val="20"/>
          <w:szCs w:val="20"/>
        </w:rPr>
        <w:t>VAREC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®  </w:t>
      </w:r>
      <w:r>
        <w:rPr>
          <w:rFonts w:cs="Arial" w:ascii="Xerox Serif Wide" w:hAnsi="Xerox Serif Wide"/>
          <w:b/>
          <w:bCs/>
          <w:color w:val="000000"/>
          <w:sz w:val="20"/>
          <w:szCs w:val="20"/>
        </w:rPr>
        <w:t>KF / H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it Druckbehälter stehen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bi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bar </w:t>
      </w:r>
      <w:r>
        <w:rPr>
          <w:rFonts w:cs="Arial" w:ascii="Arial" w:hAnsi="Arial"/>
          <w:color w:val="000000"/>
          <w:sz w:val="20"/>
          <w:szCs w:val="20"/>
        </w:rPr>
        <w:t>für Dampfanlagen und anderes für Industrie- u. Gebäudetechnik in Kompaktbauweise mit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/2 vertikalen Kreiselpumpen bis Betriebstemperatur 120°C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mplett geschweißter </w:t>
      </w:r>
      <w:r>
        <w:rPr>
          <w:rFonts w:cs="Arial" w:ascii="Arial" w:hAnsi="Arial"/>
          <w:b/>
          <w:bCs/>
          <w:color w:val="000000"/>
          <w:sz w:val="20"/>
          <w:szCs w:val="20"/>
        </w:rPr>
        <w:t>Druckbehälter für Betriebsdruck bi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0bar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mit Reinigungs- und Sichtöffnung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us Edelstah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schweißter Rahmenkonstruktio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densatzusammensetzung Bauteile der Anlage nicht angreifend, ohne abrasive oder faserige Bestandteile mit erforderlichen Anschlüssen für Kondensatzulauf, Überlauf und Entleerung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 Pumpe zwei Absperrarmaturen und ein Rückflussverhinderer aus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untmetall / RG / Edelstahl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uckanzeige auf Druckseit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eigerthermometer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tleerungsgarnitur montier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rksseitig mit Steuerung am Prüfstand  eingestellt und geprüf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elung beigestellt bauseits zu montieren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Sonderausstattung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senrohr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sserstandsanzeige absperrbar kpl. montiert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optiona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ftabscheider auf der Pumpe zur Beseitigung von Luft aus den Kondensat op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mpflanze im Behälter mit Absperrventil optiona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 Pumpe zwei Absperrarmaturen und ein Rückflussverhinderer opt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sserstandsanzeige absperrbar mit Berührungsschutz kpl. montiert op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mperaturanzeige, Bi-Metallthermometer op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lage komplett mit Pumpen und Steuereinheit montiert und verdrahtet op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mpensteuerung mit Umschaltgerät ohne / mit Uhr op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veauregelung E/A, Trockenlauf und Überlauf op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veauregler mit Magnetschwimmerschalter mit verstellbaren Schalthöhen der Pumpe aus  Edelstahl op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veauregler mit festen Schalthöhen der Pumpe als Magnetschwimmerschalter aus Edelstahl op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veauregler mit Schwimmer aus Edelstahl mit Wasserstandsanzeige als Bypaß montiert, absperrbar mit Entleerung und Magnetschaltern op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veauregler mit Elektrodenregelung bis 90°C mit Festpunkten fest montiert op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rkszeugnis op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cherheitsventil op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ranösen opt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solation des Behälters ab Werk opt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rüfzeugnis</w:t>
      </w:r>
      <w:r>
        <w:rPr>
          <w:rFonts w:cs="Arial" w:ascii="Arial" w:hAnsi="Arial"/>
          <w:color w:val="000000"/>
          <w:sz w:val="20"/>
          <w:szCs w:val="20"/>
        </w:rPr>
        <w:t xml:space="preserve"> op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ollhub Sicherheitsventil Ansprechdruck .....bar, Ausblaseleistung  .....kg/h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rameter der Anlage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Kondensatanfall:</w:t>
        <w:tab/>
        <w:t>1,5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/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Kondensattemperatur: </w:t>
        <w:tab/>
        <w:t>130°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Behälter stehend: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ruckbehälte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bi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0b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Behältertemperatur:</w:t>
        <w:tab/>
        <w:t>80 / 95 / 120°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Behältermaterial:</w:t>
        <w:tab/>
        <w:t>Edelstahl 1.4571 ( V 4 A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Behälterinhalt:</w:t>
        <w:tab/>
        <w:tab/>
        <w:t>.....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nschluss Wrasenabzug:</w:t>
        <w:tab/>
        <w:t>D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Anschluss Druckseite:</w:t>
        <w:tab/>
        <w:tab/>
        <w:t>D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Entleerung:</w:t>
        <w:tab/>
        <w:tab/>
        <w:tab/>
        <w:t xml:space="preserve">KFE Hahn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''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Zulauf:</w:t>
        <w:tab/>
        <w:tab/>
        <w:tab/>
        <w:tab/>
        <w:t>2"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nschluss Wrasenabzug:</w:t>
        <w:tab/>
        <w:t>1"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Anschluss Überlauf:</w:t>
        <w:tab/>
        <w:tab/>
        <w:t>1"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Anschluss Druckseite:</w:t>
        <w:tab/>
        <w:tab/>
        <w:t>1"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mit Impfanschlussstelle:</w:t>
        <w:tab/>
        <w:tab/>
        <w:t>DN 1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achspeisung Anschluss:</w:t>
        <w:tab/>
        <w:t>DN 20 / PN 6 mit Stutzen off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Brüdenltg:</w:t>
        <w:tab/>
        <w:tab/>
        <w:tab/>
        <w:t>DN 5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Überlau</w:t>
        <w:tab/>
        <w:t xml:space="preserve"> Brüdendampfaustritt:</w:t>
        <w:tab/>
        <w:t>DN 50 P16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Anzahl der </w:t>
      </w:r>
      <w:r>
        <w:rPr>
          <w:rFonts w:cs="Arial" w:ascii="Arial" w:hAnsi="Arial"/>
          <w:b/>
          <w:bCs/>
          <w:color w:val="000000"/>
          <w:sz w:val="20"/>
          <w:szCs w:val="20"/>
        </w:rPr>
        <w:t>Konsolenpumpen</w:t>
      </w:r>
      <w:r>
        <w:rPr>
          <w:rFonts w:cs="Arial" w:ascii="Arial" w:hAnsi="Arial"/>
          <w:color w:val="000000"/>
          <w:sz w:val="20"/>
          <w:szCs w:val="20"/>
        </w:rPr>
        <w:t>:</w:t>
        <w:tab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'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Pumpenaddition:</w:t>
        <w:tab/>
        <w:tab/>
        <w:t>nei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Volumenstrom:</w:t>
        <w:tab/>
        <w:tab/>
        <w:tab/>
        <w:t>2 x 1,5m³/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Förderhöhe:</w:t>
        <w:tab/>
        <w:tab/>
        <w:tab/>
        <w:t>5,0b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el. Anschluss:</w:t>
        <w:tab/>
        <w:tab/>
        <w:tab/>
        <w:t>220V / 50Hz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el. Leistung:</w:t>
        <w:tab/>
        <w:tab/>
        <w:tab/>
        <w:t>2,0kW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Gewicht:</w:t>
        <w:tab/>
        <w:tab/>
        <w:tab/>
        <w:t>.....  k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Abmessungen Behälter (D x H) ca. ..... x  max. .....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Abmessungen Anlage   (B x T x H) ca. ..... x ..... x max. .....m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Pumpenabgang</w:t>
      </w:r>
      <w:r>
        <w:rPr>
          <w:rFonts w:cs="Arial" w:ascii="Arial" w:hAnsi="Arial"/>
          <w:sz w:val="20"/>
          <w:szCs w:val="20"/>
        </w:rPr>
        <w:t xml:space="preserve"> DRECHSLERtechnik (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dretec.de</w:t>
        </w:r>
      </w:hyperlink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rasendicht mit temperaturdefiniertem NPSH - Wert und Zulaufhöh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ückschlagklappe und zwei Absperrarmaturen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tikale Kondensatpumpe, medienberührte Teile aus Edelstahl / Pumpenfuß  GG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torschut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n -15  bis + 120°C (-40 bis +140°C auf Anfrage), qualitativ hochwertig, ein- oder mehrstufi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häuse aus Grauguss (optional Edelstahl), Welle aus Chrom-Nickelstahl ( 1.4401/1.4057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enabdichtung mittels mechanischer Gleitringdichtung mit Dichtungsflächen au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hle/Hartmetall, Zwischenlager Hartmetall/Keramik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ufräder Chrom-Nickelstahl,</w:t>
      </w:r>
    </w:p>
    <w:p>
      <w:pPr>
        <w:pStyle w:val="StandardWeb"/>
        <w:numPr>
          <w:ilvl w:val="0"/>
          <w:numId w:val="2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Leitapparate Chrom-Nickelstahl ausgeführt</w:t>
      </w:r>
    </w:p>
    <w:p>
      <w:pPr>
        <w:pStyle w:val="StandardWeb"/>
        <w:numPr>
          <w:ilvl w:val="0"/>
          <w:numId w:val="2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riebsmotore: Drehstrom-Kurzschlussläufermotore nach IEC - Norm,</w:t>
      </w:r>
    </w:p>
    <w:p>
      <w:pPr>
        <w:pStyle w:val="StandardWeb"/>
        <w:numPr>
          <w:ilvl w:val="0"/>
          <w:numId w:val="2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annung bis 1,0kW / 230V / 50Hz, bis 3,0kW 230 / 400V / 50Hz auf Anfrage, </w:t>
      </w:r>
      <w:r>
        <w:rPr>
          <w:rFonts w:cs="Arial" w:ascii="Arial" w:hAnsi="Arial"/>
          <w:sz w:val="20"/>
          <w:szCs w:val="20"/>
        </w:rPr>
        <w:t>Schutzart IP 44, Bauform V 18.ISO-Klasse F</w:t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äheres zu Steuerung und Regelung in den nachfolgenden Textbausteinen</w:t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spacing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94" w:gutter="0" w:header="567" w:top="226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Xerox Serif Wi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sz w:val="14"/>
      </w:rPr>
    </w:pPr>
    <w:r>
      <w:rPr/>
    </w:r>
  </w:p>
  <w:p>
    <w:pPr>
      <w:pStyle w:val="Footer"/>
      <w:rPr/>
    </w:pPr>
    <w:r>
      <w:rPr/>
      <w:drawing>
        <wp:inline distT="0" distB="0" distL="0" distR="0">
          <wp:extent cx="6154420" cy="224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6" r="-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615442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90615" cy="711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9061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20"/>
      <w:szCs w:val="20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etec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30:00Z</dcterms:created>
  <dc:creator>.</dc:creator>
  <dc:description/>
  <cp:keywords/>
  <dc:language>en-US</dc:language>
  <cp:lastModifiedBy>dorogan</cp:lastModifiedBy>
  <cp:lastPrinted>2003-05-21T17:30:00Z</cp:lastPrinted>
  <dcterms:modified xsi:type="dcterms:W3CDTF">2013-07-25T09:37:00Z</dcterms:modified>
  <cp:revision>3</cp:revision>
  <dc:subject/>
  <dc:title>Kondensat- Förderanlagen</dc:title>
</cp:coreProperties>
</file>