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</w:rPr>
        <w:t>Ausschreibungstexte</w:t>
      </w:r>
      <w:r>
        <w:rPr>
          <w:rFonts w:cs="Arial" w:ascii="Arial" w:hAnsi="Arial"/>
          <w:b/>
          <w:bCs/>
          <w:sz w:val="20"/>
          <w:szCs w:val="22"/>
        </w:rPr>
        <w:t xml:space="preserve"> Kondensatrückspeiseanlagen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Xerox Serif Wide" w:hAnsi="Xerox Serif Wide"/>
          <w:b/>
          <w:bCs/>
          <w:sz w:val="20"/>
          <w:szCs w:val="20"/>
        </w:rPr>
        <w:t>VAREC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® </w:t>
      </w:r>
      <w:r>
        <w:rPr>
          <w:rFonts w:cs="Arial" w:ascii="Xerox Serif Wide" w:hAnsi="Xerox Serif Wide"/>
          <w:b/>
          <w:bCs/>
          <w:color w:val="000000"/>
          <w:sz w:val="20"/>
          <w:szCs w:val="20"/>
        </w:rPr>
        <w:t xml:space="preserve">KF </w:t>
      </w:r>
      <w:r>
        <w:rPr>
          <w:rFonts w:cs="Arial" w:ascii="Arial" w:hAnsi="Arial"/>
          <w:b/>
          <w:bCs/>
          <w:color w:val="000000"/>
          <w:sz w:val="20"/>
          <w:szCs w:val="20"/>
        </w:rPr>
        <w:t>OB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yp  </w:t>
      </w:r>
      <w:r>
        <w:rPr>
          <w:rFonts w:cs="Arial" w:ascii="Xerox Serif Wide" w:hAnsi="Xerox Serif Wide"/>
          <w:b/>
          <w:bCs/>
          <w:sz w:val="20"/>
          <w:szCs w:val="20"/>
        </w:rPr>
        <w:t>VAREC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®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Xerox Serif Wide" w:hAnsi="Xerox Serif Wide"/>
          <w:b/>
          <w:bCs/>
          <w:color w:val="000000"/>
          <w:sz w:val="20"/>
          <w:szCs w:val="20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1 / .....OB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 xml:space="preserve"> </w:t>
      </w:r>
      <w:r>
        <w:rPr>
          <w:rFonts w:cs="Arial" w:ascii="Xerox Serif Wide" w:hAnsi="Xerox Serif Wide"/>
          <w:b/>
          <w:bCs/>
          <w:color w:val="000000"/>
          <w:sz w:val="20"/>
          <w:szCs w:val="20"/>
        </w:rPr>
        <w:t>KF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2 / .....OB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20"/>
        </w:rPr>
      </w:pPr>
      <w:r>
        <w:rPr>
          <w:rFonts w:cs="Arial" w:ascii="Arial" w:hAnsi="Arial"/>
          <w:b/>
          <w:bCs/>
          <w:color w:val="000000"/>
          <w:sz w:val="12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Fabrikat  DRECHSLERtechnik (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dretec.de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Kondensatrückspeiseanlage</w:t>
      </w:r>
      <w:r>
        <w:rPr>
          <w:rFonts w:cs="Arial" w:ascii="Arial" w:hAnsi="Arial"/>
          <w:color w:val="000000"/>
          <w:sz w:val="20"/>
          <w:szCs w:val="20"/>
        </w:rPr>
        <w:t xml:space="preserve"> mit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onsolenpumpen </w:t>
      </w:r>
      <w:r>
        <w:rPr>
          <w:rFonts w:cs="Arial" w:ascii="Arial" w:hAnsi="Arial"/>
          <w:color w:val="000000"/>
          <w:sz w:val="20"/>
          <w:szCs w:val="20"/>
        </w:rPr>
        <w:t>für Dampfanlagen u.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ür Industrie u. Gebäudetechnik in Kompaktbauweise mit:</w:t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/2 vertikale Kreiselpumpen bis Betriebstemperatur 120°C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offener komplett geschweißter Behälter mit Wrasenabzug, unter atmosphärischem Druck stehend, mit Reinigungs- und Sichtöffnung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rasendicht verschraubt </w:t>
      </w:r>
      <w:r>
        <w:rPr>
          <w:rFonts w:cs="Arial" w:ascii="Arial" w:hAnsi="Arial"/>
          <w:color w:val="000000"/>
          <w:sz w:val="20"/>
          <w:szCs w:val="20"/>
        </w:rPr>
        <w:t>aus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hl innen roh außen grundiert, mit den erforderlichen </w:t>
      </w:r>
      <w:r>
        <w:rPr>
          <w:rFonts w:cs="Arial" w:ascii="Arial" w:hAnsi="Arial"/>
          <w:color w:val="000000"/>
          <w:sz w:val="20"/>
          <w:szCs w:val="20"/>
        </w:rPr>
        <w:t>Innenversteifungen und  Verstrebungen entsprechend dem Behältervolumen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eschweißte Rahmenkonstruktion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densatzusammensetzung: Bauteile der Anlage nicht angreifend, ohne abrasive / faserige Bestandteil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hälterwandstärke 3 - 4mm, bis 2500l Inhal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rforderliche Anschlüsse für Kondensatzulauf, Überlauf und Entleerung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Pumpe zwei Absperrarmaturen und ein Rückflussverhinderer aus Buntmetall / RG / Edelstahl,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uckanzeige auf Druckseit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eigerthermometer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tleerungsgarnitur montier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Regelung beigestellt, bauseits zu montieren</w:t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Sonderausstattung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senrohr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sserstandsanzeige absperrbar kpl. montier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  <w:u w:val="single"/>
        </w:rPr>
        <w:t>optiona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ftabscheider auf der Pumpe zur Beseitigung von Luft aus dem Kondensat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mpflanze im Behälter mit Absperrventil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hälter aus Stahlblech innen grundiert, kunststoffbeschichte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rmisch beständiger Kesselanstrich bzw. Behälter Edelstahl (optional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Pumpe Absperrarmaturen und Rückflussverhinderer aus EDELSTAHL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sserstandsanzeige mit Berührungsschutz kpl. montiert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mperaturanzeige, Bi-Metallthermometer, Durchmesser 100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lage komplett mit Pumpen und Steuereinheit montiert und verdrahtet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mpensteuerung mit Umschaltgerät ohne/mit Uhr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veauregelung E/A, Trockenlauf und Überlauf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veauregler mit Magnetschwimmerschalter, mit verstellbaren Schalthöhen der Pumpe, aus Edelstahl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veauregler mit festen Schalthöhen der Pumpe als Magnetschwimmerschalter aus Edelstahl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veauregler mit Schwimmer aus Edelstahl  mit Wasserstandsanzeige als Bypaß montiert, absperrbar mit Entleerung und Magnetschaltern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veauregler mit Elektrodenregelung bis 90°C mit Festpunkten montiert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rkszeugnis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cherheitsventil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anösen op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solation des Behälters auf Anfrage ab Werk gegen Aufpreis möglich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rameter der Anla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2"/>
          <w:szCs w:val="20"/>
        </w:rPr>
      </w:pPr>
      <w:r>
        <w:rPr>
          <w:rFonts w:cs="Arial" w:ascii="Arial" w:hAnsi="Arial"/>
          <w:b/>
          <w:bCs/>
          <w:color w:val="000000"/>
          <w:sz w:val="12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Kondensatanfall:</w:t>
        <w:tab/>
        <w:t>1,5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/h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Kondensattemperatur: </w:t>
        <w:tab/>
        <w:t>130°C</w:t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hälte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Behältertemp.: </w:t>
        <w:tab/>
        <w:tab/>
        <w:t>80/ 95/120°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Behältermaterial:</w:t>
        <w:tab/>
        <w:t>entspr. Temperaturstuf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Behälterinhalt:</w:t>
        <w:tab/>
        <w:tab/>
        <w:t>500 l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Wandstärke:</w:t>
        <w:tab/>
        <w:tab/>
        <w:t>2-4m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nschluss Wrasenabzug:</w:t>
        <w:tab/>
        <w:t>DN 65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Anschluss Druckseite:</w:t>
        <w:tab/>
        <w:tab/>
        <w:t>R 1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"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Entleerung:</w:t>
        <w:tab/>
        <w:tab/>
        <w:tab/>
        <w:t xml:space="preserve">KFE Hahn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"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Zulauf:</w:t>
        <w:tab/>
        <w:tab/>
        <w:tab/>
        <w:tab/>
        <w:t>von ob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Anschluss Wrasenabzug:</w:t>
        <w:tab/>
        <w:t>von ob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Anschluss Überlauf:</w:t>
        <w:tab/>
        <w:tab/>
        <w:t>von ob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Anschluss Druckseite:</w:t>
        <w:tab/>
        <w:tab/>
        <w:t>von ob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mit Impfanschlussstelle:</w:t>
        <w:tab/>
        <w:tab/>
        <w:t>D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Nachspeisung Anschluss:</w:t>
        <w:tab/>
        <w:t>DN 0 / PN 6, mit Stutzen offe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Brüdenleitung:</w:t>
        <w:tab/>
        <w:tab/>
        <w:tab/>
        <w:t>D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Überlauf Brüderdampfaustritt:</w:t>
        <w:tab/>
        <w:t>DN P16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20"/>
        </w:rPr>
      </w:pPr>
      <w:r>
        <w:rPr>
          <w:rFonts w:cs="Arial" w:ascii="Arial" w:hAnsi="Arial"/>
          <w:color w:val="000000"/>
          <w:sz w:val="16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jektbezogene Daten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Anzahl der </w:t>
      </w:r>
      <w:r>
        <w:rPr>
          <w:rFonts w:cs="Arial" w:ascii="Arial" w:hAnsi="Arial"/>
          <w:b/>
          <w:bCs/>
          <w:color w:val="000000"/>
          <w:sz w:val="20"/>
          <w:szCs w:val="20"/>
        </w:rPr>
        <w:t>Konsolenpumpen</w:t>
      </w:r>
      <w:r>
        <w:rPr>
          <w:rFonts w:cs="Arial" w:ascii="Arial" w:hAnsi="Arial"/>
          <w:color w:val="000000"/>
          <w:sz w:val="20"/>
          <w:szCs w:val="20"/>
        </w:rPr>
        <w:t>:</w:t>
        <w:tab/>
        <w:t>1-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Pumpenaddition:</w:t>
        <w:tab/>
        <w:t>nein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Volumenstrom:</w:t>
        <w:tab/>
        <w:tab/>
        <w:t>2 x m³/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Förderhöhe:</w:t>
        <w:tab/>
        <w:tab/>
        <w:t>5,0b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Nullförderhöhe:</w:t>
        <w:tab/>
        <w:tab/>
        <w:t>….bar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El. Anschluss:</w:t>
        <w:tab/>
        <w:tab/>
        <w:t>220V / 50Hz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El. Leistung:</w:t>
        <w:tab/>
        <w:tab/>
        <w:t>2,0kW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Gewicht:</w:t>
        <w:tab/>
        <w:tab/>
        <w:t>….kg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ab/>
        <w:t>Abmessungen Behälter (B x T x H) ca. ..... x ..... x max. .....mm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ab/>
        <w:t>Abmessungen Anlage   (B x T x H) ca. ..... x ..... x max. .....mm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color w:val="000000"/>
          <w:sz w:val="16"/>
          <w:szCs w:val="20"/>
          <w:u w:val="none"/>
        </w:rPr>
      </w:pPr>
      <w:r>
        <w:rPr>
          <w:rFonts w:cs="Arial"/>
          <w:b w:val="false"/>
          <w:bCs w:val="false"/>
          <w:color w:val="000000"/>
          <w:sz w:val="16"/>
          <w:szCs w:val="20"/>
          <w:u w:val="non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</w:rPr>
        <w:t>Pumpenabgang</w:t>
      </w:r>
      <w:r>
        <w:rPr>
          <w:rFonts w:cs="Arial" w:ascii="Arial" w:hAnsi="Arial"/>
          <w:sz w:val="20"/>
          <w:szCs w:val="20"/>
        </w:rPr>
        <w:t xml:space="preserve"> DRECHSLERtechnik (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dretec.de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rasendicht mit temperaturdefiniertem NPSH - Wert und Zulaufhöh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ückschlagklappe und zwei Absperrarmaturen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tikale Kondensatpumpe, medienberührte Teile aus Edelstahl / Pumpenfuß GG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torschut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n -15  bis + 120°C (-40 bis +140°C auf Anfrage), qualitativ hochwertig, ein- oder mehrstufi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häuse aus Grauguss (optional Edelstahl), Welle aus Chrom-Nickelstahl ( 1.4401/1.4057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enabdichtung mittels mechanischer Gleitringdichtung mit Dichtungsflächen au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hle/Hartmetall, Zwischenlager Hartmetall/Kerami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ufräder Chrom-Nickelstahl,</w:t>
      </w:r>
    </w:p>
    <w:p>
      <w:pPr>
        <w:pStyle w:val="StandardWeb"/>
        <w:numPr>
          <w:ilvl w:val="0"/>
          <w:numId w:val="3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Leitapparate Chrom-Nickelstahl ausgeführt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StandardWeb"/>
        <w:numPr>
          <w:ilvl w:val="0"/>
          <w:numId w:val="3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riebsmotore: Drehstrom-Kurzschlussläufermotore nach IEC - Norm,</w:t>
      </w:r>
    </w:p>
    <w:p>
      <w:pPr>
        <w:pStyle w:val="StandardWeb"/>
        <w:numPr>
          <w:ilvl w:val="0"/>
          <w:numId w:val="3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annung bis 1,0kW / 230V / 50Hz, bis 3,0kW 230 / 400V / 50Hz auf Anfrage, </w:t>
      </w:r>
      <w:r>
        <w:rPr>
          <w:rFonts w:cs="Arial" w:ascii="Arial" w:hAnsi="Arial"/>
          <w:sz w:val="20"/>
          <w:szCs w:val="20"/>
        </w:rPr>
        <w:t>Schutzart IP 44, Bauform V 18.ISO-Klasse F</w:t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äheres zu Steuerung und Regelung in den nachfolgenden Textbausteinen</w:t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00" w:type="dxa"/>
        <w:jc w:val="left"/>
        <w:tblInd w:w="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0"/>
      </w:tblGrid>
      <w:tr>
        <w:trPr/>
        <w:tc>
          <w:tcPr>
            <w:tcW w:w="9200" w:type="dxa"/>
            <w:tcBorders/>
            <w:vAlign w:val="center"/>
          </w:tcPr>
          <w:p>
            <w:pPr>
              <w:pStyle w:val="StandardWeb"/>
              <w:snapToGrid w:val="false"/>
              <w:spacing w:before="0" w:after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andardWeb"/>
              <w:spacing w:before="280" w:after="0"/>
              <w:rPr/>
            </w:pPr>
            <w:r>
              <w:rPr>
                <w:rFonts w:cs="Arial" w:ascii="Arial" w:hAnsi="Arial"/>
                <w:sz w:val="20"/>
              </w:rPr>
              <w:t xml:space="preserve">Beispiel Musteranfrage </w:t>
            </w:r>
            <w:r>
              <w:rPr>
                <w:rFonts w:cs="Arial" w:ascii="Arial" w:hAnsi="Arial"/>
                <w:sz w:val="20"/>
                <w:szCs w:val="20"/>
              </w:rPr>
              <w:t xml:space="preserve">Kondensat-Rückspeiseanlage </w:t>
            </w:r>
            <w:r>
              <w:rPr>
                <w:rFonts w:cs="Arial" w:ascii="Xerox Serif Wide" w:hAnsi="Xerox Serif Wide"/>
                <w:sz w:val="20"/>
                <w:szCs w:val="20"/>
              </w:rPr>
              <w:t>VARE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®  </w:t>
            </w:r>
            <w:r>
              <w:rPr>
                <w:rFonts w:cs="Arial" w:ascii="Arial" w:hAnsi="Arial"/>
                <w:sz w:val="20"/>
                <w:szCs w:val="20"/>
              </w:rPr>
              <w:t>mit drucklosem Behälter</w:t>
              <w:br/>
              <w:t xml:space="preserve">Bitte Anschlüsse, Flansche u.a. angeben. </w:t>
            </w:r>
          </w:p>
        </w:tc>
      </w:tr>
    </w:tbl>
    <w:p>
      <w:pPr>
        <w:pStyle w:val="Standard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00" w:type="dxa"/>
        <w:jc w:val="left"/>
        <w:tblInd w:w="1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2"/>
        <w:gridCol w:w="2858"/>
      </w:tblGrid>
      <w:tr>
        <w:trPr>
          <w:cantSplit w:val="true"/>
        </w:trPr>
        <w:tc>
          <w:tcPr>
            <w:tcW w:w="6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87725" cy="188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7725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chwimmventil für Zuspeisu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Einstiegsöffnu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ondensatzulauf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rasenabzug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agnetschwimmerschaltung BV 005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Vertikalpumpe(n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Pumpendruckleitu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Überlauf (evtl. mit Wasservorlage)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Wasserstandsanzeiger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Entleeru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Rückschlagklapp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anometer mit Hah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Absperrschieber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Thermometer </w:t>
            </w:r>
          </w:p>
        </w:tc>
      </w:tr>
      <w:tr>
        <w:trPr>
          <w:cantSplit w:val="true"/>
        </w:trPr>
        <w:tc>
          <w:tcPr>
            <w:tcW w:w="6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2920" cy="2065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8" r="-4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92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884" w:hRule="atLeast"/>
          <w:cantSplit w:val="true"/>
        </w:trPr>
        <w:tc>
          <w:tcPr>
            <w:tcW w:w="63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29255" cy="1748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66" r="-4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9255" cy="174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9200" w:type="dxa"/>
            <w:gridSpan w:val="2"/>
            <w:tcBorders/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spacing w:before="0" w:after="0"/>
        <w:rPr>
          <w:vanish/>
        </w:rPr>
      </w:pPr>
      <w:r>
        <w:rPr>
          <w:vanish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794" w:gutter="0" w:header="567" w:top="226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Xerox Serif Wi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sz w:val="14"/>
      </w:rPr>
    </w:pPr>
    <w:r>
      <w:rPr/>
    </w:r>
  </w:p>
  <w:p>
    <w:pPr>
      <w:pStyle w:val="Footer"/>
      <w:rPr/>
    </w:pPr>
    <w:r>
      <w:rPr/>
      <w:drawing>
        <wp:inline distT="0" distB="0" distL="0" distR="0">
          <wp:extent cx="6154420" cy="22479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6" r="-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615442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90615" cy="7112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9061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20"/>
      <w:szCs w:val="20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etec.de/" TargetMode="External"/><Relationship Id="rId3" Type="http://schemas.openxmlformats.org/officeDocument/2006/relationships/hyperlink" Target="http://www.dretec.d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12:00Z</dcterms:created>
  <dc:creator>.</dc:creator>
  <dc:description/>
  <cp:keywords/>
  <dc:language>en-US</dc:language>
  <cp:lastModifiedBy>dorogan</cp:lastModifiedBy>
  <cp:lastPrinted>2003-05-21T17:30:00Z</cp:lastPrinted>
  <dcterms:modified xsi:type="dcterms:W3CDTF">2013-07-25T08:48:00Z</dcterms:modified>
  <cp:revision>4</cp:revision>
  <dc:subject/>
  <dc:title>Kondensat- Förderanlagen</dc:title>
</cp:coreProperties>
</file>