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7325"/>
      </w:tblGrid>
      <w:tr>
        <w:trPr/>
        <w:tc>
          <w:tcPr>
            <w:tcW w:w="100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usschreibungstexte Steuerung und Regeltechni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chaltschrank varec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sz w:val="12"/>
                <w:szCs w:val="20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ec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f 2S</w:t>
            </w:r>
          </w:p>
          <w:p>
            <w:pPr>
              <w:pStyle w:val="Heading6"/>
              <w:rPr/>
            </w:pPr>
            <w:r>
              <w:rPr/>
              <w:t>DRECHSLERtechnik</w:t>
            </w:r>
          </w:p>
        </w:tc>
        <w:tc>
          <w:tcPr>
            <w:tcW w:w="7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uerung zur Ansteuerung von 2 Pump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gen der Temperaturbelastung als Beistellung mit Umschaltgerät und Zeitumschaltu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tzart IP 54, gefertigt nach den VDE - Richtlinien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triebsspannung 3 x 400V, Steuerspannung 230V / 50Hz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ls stetig geregelte Kondensatanlag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t. </w:t>
            </w:r>
            <w:r>
              <w:rPr>
                <w:rFonts w:cs="Arial" w:ascii="Arial" w:hAnsi="Arial"/>
                <w:sz w:val="20"/>
                <w:szCs w:val="20"/>
              </w:rPr>
              <w:t>mi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altschrank mit Handbedienebe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andschalter Kondensatpumpe  Ein / Aus / Wassermangel / Überlau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zeige  für Betriebszustand und Störmeld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Handschalter Ein / Aus / Au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etzschal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umpensteuerung mit Umschaltgerät und Uh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mpenwechsel einstellbar von 0,5 bis 10 Stund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törungslampe für Wassermangel u. W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umpensicher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Kondensatpumpen mit W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. Anschluss</w:t>
              <w:tab/>
              <w:t>:</w:t>
              <w:tab/>
              <w:t>230V / 50H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. Leistung max.:</w:t>
              <w:tab/>
              <w:t>0, .....k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ec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f2 </w:t>
            </w:r>
            <w:r>
              <w:rPr>
                <w:rFonts w:cs="Arial" w:ascii="Arial" w:hAnsi="Arial"/>
                <w:b/>
                <w:bCs/>
                <w:sz w:val="20"/>
              </w:rPr>
              <w:t>DRECHSLERtechnik</w:t>
            </w:r>
          </w:p>
        </w:tc>
        <w:tc>
          <w:tcPr>
            <w:tcW w:w="7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uerung zur Ansteuerung von 2 Pump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gen Temperaturbelastung als Beistellung bauseitig zu montieren, mit Umschaltgerät ohne Umschaltu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tzart IP 54 gefertigt nach den VDE - Richtlinien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spannung 3 x 400V, Steuerspannung 230V / 50Hz. mi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altschrank mit Handbedienebe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andschalter Kondensatpumpe Ein / Aus / Wassermangel / Überlau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zeige  für Betriebszustand und Störmeld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Handschalter Ein / Aus / Au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etzschal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umpensteuerung mit Umschaltgerät und Uh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törungslampe für Wassermangel und W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Klemmleisten auf Leiterplat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umpensicher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ehäuse IP 54 mit glasklarer Frontabdeckung und separatem Klemmra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Kondensatpumpen mit W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. Anschluss</w:t>
              <w:tab/>
              <w:t>:</w:t>
              <w:tab/>
              <w:t>230V / 50H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. Leistung max:</w:t>
              <w:tab/>
              <w:t>0, .....k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ec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®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f1</w:t>
            </w:r>
          </w:p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DRECHSLERtechnik</w:t>
            </w:r>
          </w:p>
        </w:tc>
        <w:tc>
          <w:tcPr>
            <w:tcW w:w="73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euerung zur Ansteuerung von 1 Pump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egen Temperaturbelastung als Beistellung bauseitig zu montiere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utzart IP 54 gefertigt nach den VDE - Richtlinien, </w:t>
            </w:r>
          </w:p>
          <w:p>
            <w:pPr>
              <w:pStyle w:val="Textkrper2"/>
              <w:rPr/>
            </w:pPr>
            <w:r>
              <w:rPr/>
              <w:t>Betriebsspannung 3 x 400V, Steuerspannung 230V / 50Hz. mi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haltschrank mit Handbedienebe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andschalter Kondensatpumpe  Ein / Aus / Wassermangel / Überlau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zeige  für Betriebszustand und Störmeld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Handschalter Ein / Aus / Au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etzschalt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Pumpensteueru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Störungslampe für Wassermangel u. W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Klemmleisten auf Leiterplat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umpensicheru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Gehäuse IP 54 mit glasklarer Frontabdeckung und separatem Klemmra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Kondensatpumpe mit WS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. Anschluss</w:t>
              <w:tab/>
              <w:t>:</w:t>
              <w:tab/>
              <w:t>230V / 50H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. Leistung max:</w:t>
              <w:tab/>
              <w:t>0,55k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Schaltverstärker für Elektroden </w:t>
            </w: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</w:tbl>
    <w:p>
      <w:pPr>
        <w:pStyle w:val="StandardWeb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0"/>
      <w:szCs w:val="20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21:00Z</dcterms:created>
  <dc:creator>.</dc:creator>
  <dc:description/>
  <dc:language>en-US</dc:language>
  <cp:lastModifiedBy>.</cp:lastModifiedBy>
  <cp:lastPrinted>2003-05-21T17:30:00Z</cp:lastPrinted>
  <dcterms:modified xsi:type="dcterms:W3CDTF">2003-09-04T09:21:00Z</dcterms:modified>
  <cp:revision>2</cp:revision>
  <dc:subject/>
  <dc:title>Kondensat- Förderanlagen</dc:title>
</cp:coreProperties>
</file>